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cs="THSarabunPSK-Bold"/>
          <w:b/>
          <w:b/>
          <w:bCs/>
          <w:sz w:val="32"/>
          <w:szCs w:val="32"/>
        </w:rPr>
      </w:pPr>
      <w:r>
        <w:rPr>
          <w:rFonts w:cs="THSarabunPSK-Bold" w:ascii="THSarabunPSK-Bold" w:hAnsi="THSarabunPSK-Bold"/>
          <w:b/>
          <w:bCs/>
          <w:sz w:val="32"/>
          <w:szCs w:val="32"/>
          <w:lang w:val="en-US" w:eastAsia="en-US"/>
        </w:rPr>
        <w:drawing>
          <wp:inline distT="0" distB="0" distL="0" distR="0">
            <wp:extent cx="1191260" cy="134239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ประกาศองค์การบริหารส่วนตำบลวัฒนานคร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เรื่อง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ให้เจ้าของที่ดินชำระภาษีบำรุงท้องที่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จ้งการครอบครองที่ดิน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หรือในกรณีมีการเปลี่ยนแปลง</w:t>
      </w:r>
      <w:r>
        <w:rPr>
          <w:rFonts w:cs="TH SarabunPSK" w:ascii="TH SarabunPSK" w:hAnsi="TH SarabunPSK"/>
          <w:b/>
          <w:bCs/>
          <w:sz w:val="36"/>
          <w:szCs w:val="36"/>
        </w:rPr>
        <w:t>-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ซื้อขาย</w:t>
      </w:r>
      <w:r>
        <w:rPr>
          <w:rFonts w:cs="TH SarabunPSK" w:ascii="TH SarabunPSK" w:hAnsi="TH SarabunPSK"/>
          <w:b/>
          <w:bCs/>
          <w:sz w:val="36"/>
          <w:szCs w:val="36"/>
        </w:rPr>
        <w:t>-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โอนกรรมสิทธิ์ที่ดิน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ประจำปี พ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</w:rPr>
        <w:t>. 2556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>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อาศัยอำนาจตามความในมาตรา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z w:val="32"/>
          <w:szCs w:val="32"/>
        </w:rPr>
        <w:t xml:space="preserve">3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าตรา </w:t>
      </w:r>
      <w:r>
        <w:rPr>
          <w:rFonts w:cs="TH SarabunPSK" w:ascii="TH SarabunPSK" w:hAnsi="TH SarabunPSK"/>
          <w:sz w:val="32"/>
          <w:szCs w:val="32"/>
        </w:rPr>
        <w:t xml:space="preserve">35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ญญัติ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ภาษีบำรุงท้องที่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08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เจ้าของที่ดินชำระภาษีบำรุงท้องที่ ประจำ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๕ ฉะนั้น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ึงประกาศให้เจ้าของที่ดิน ซึ่งที่ดินตั้งอยู่ในเขตองค์การบริหารส่วนตำบล</w:t>
      </w:r>
      <w:r>
        <w:rPr>
          <w:rFonts w:ascii="TH SarabunPSK" w:hAnsi="TH SarabunPSK" w:cs="TH SarabunPSK"/>
          <w:sz w:val="32"/>
          <w:sz w:val="32"/>
          <w:szCs w:val="32"/>
        </w:rPr>
        <w:t>วัฒนานค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ชำระภาษีบำรุงท้องที่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จำ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</w:t>
      </w:r>
      <w:r>
        <w:rPr>
          <w:rFonts w:ascii="TH SarabunPSK" w:hAnsi="TH SarabunPSK" w:cs="TH SarabunPSK"/>
          <w:sz w:val="32"/>
          <w:sz w:val="32"/>
          <w:szCs w:val="32"/>
        </w:rPr>
        <w:t>ต่อเจ้าพนักงานประเมิน ณ งานจัดเก็บรายได้ ส่วนการคลัง องค์การบริหารส่วนตำบล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ัฒนานคร</w:t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อนึ่ง หากเลยเวลาที่กำหนดที่จะต้องเสียเงินเพิ่มตามมาตรา </w:t>
      </w:r>
      <w:r>
        <w:rPr>
          <w:rFonts w:cs="TH SarabunPSK" w:ascii="TH SarabunPSK" w:hAnsi="TH SarabunPSK"/>
          <w:sz w:val="32"/>
          <w:szCs w:val="32"/>
        </w:rPr>
        <w:t xml:space="preserve">45 (4)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ญญัติ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ษีบำรุงท้องที่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508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ือ ร้อยละสองต่อเดื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นกรณีมีการเปลี่ยนแปลงกรรมสิทธิ์ที่ดิน ให้แจ้ง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เปลี่ยนแปลงกรรมสิทธิ์ที่ดินพร้อมทั้งนำหลักฐานการเปลี่ยนแปลงไปยื่นต่อเจ้าหน้าที่ด้วย ทั้งนี้ เพื่อความ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ะดวกและความถูกต้องในการเสียภาษีของท่านต่อไป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1440" w:right="-164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ณ วันที่ เดือน  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5</w:t>
      </w:r>
    </w:p>
    <w:p>
      <w:pPr>
        <w:pStyle w:val="Normal"/>
        <w:ind w:right="-16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right="403"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1440" w:right="403"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ประยูร   เรียเต็ม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ind w:left="1440" w:right="403"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วัฒนานคร</w:t>
      </w:r>
    </w:p>
    <w:p>
      <w:pPr>
        <w:pStyle w:val="Normal"/>
        <w:ind w:left="1440" w:right="403"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right="403"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right="403"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right="403"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right="403"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right="403"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right="403"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THSarabunPSK-Bold"/>
          <w:b/>
          <w:b/>
          <w:bCs/>
          <w:sz w:val="32"/>
          <w:szCs w:val="32"/>
        </w:rPr>
      </w:pPr>
      <w:r>
        <w:rPr>
          <w:rFonts w:cs="THSarabunPSK-Bold" w:ascii="THSarabunPSK-Bold" w:hAnsi="THSarabunPSK-Bold"/>
          <w:b/>
          <w:bCs/>
          <w:sz w:val="32"/>
          <w:szCs w:val="32"/>
          <w:lang w:val="en-US" w:eastAsia="en-US"/>
        </w:rPr>
        <w:drawing>
          <wp:inline distT="0" distB="0" distL="0" distR="0">
            <wp:extent cx="1191260" cy="13423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ประกาศองค์การบริหารส่วนตำบลวัฒนานคร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รื่อง ให้ผู้รับประเมินซึ่งมีกรรมสิทธิ์ในทรัพย์สิน ที่ตั้งอยู่ในเขตองค์การบริหารส่วนตำบลวัฒนานคร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ันต้องเสียภาษีโรงเรือนและที่ดิน ประจำปี พ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. 2556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ไปรับแบบพิมพ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ละกรอกรายการในแบบพิมพ์ยื่นต่อพนักงานเจ้าหน้าที่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H SarabunPSK" w:ascii="TH SarabunPSK" w:hAnsi="TH SarabunPSK"/>
          <w:sz w:val="32"/>
          <w:szCs w:val="32"/>
        </w:rPr>
        <w:t>--------------------------------------------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ศัยอำนาจตามความในมาตรา </w:t>
      </w:r>
      <w:r>
        <w:rPr>
          <w:rFonts w:cs="TH SarabunPSK" w:ascii="TH SarabunPSK" w:hAnsi="TH SarabunPSK"/>
          <w:sz w:val="32"/>
          <w:szCs w:val="32"/>
        </w:rPr>
        <w:t xml:space="preserve">1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พระราชบัญญัติภาษีโรงเรือนและที่ดิน พุทธศักราช </w:t>
      </w:r>
      <w:r>
        <w:rPr>
          <w:rFonts w:cs="TH SarabunPSK" w:ascii="TH SarabunPSK" w:hAnsi="TH SarabunPSK"/>
          <w:sz w:val="32"/>
          <w:szCs w:val="32"/>
        </w:rPr>
        <w:t xml:space="preserve">2475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แก้ไขเพิ่มเติมโดยพระราชบัญญัติภาษีโรงเรือนและที่ดิ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ุทธศักราช </w:t>
      </w:r>
      <w:r>
        <w:rPr>
          <w:rFonts w:cs="TH SarabunPSK" w:ascii="TH SarabunPSK" w:hAnsi="TH SarabunPSK"/>
          <w:sz w:val="32"/>
          <w:szCs w:val="32"/>
        </w:rPr>
        <w:t>2534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ึงประกาศให้ผู้รับประเมิน ซึ่งมีกรรมสิทธ์ในทรัพย์สินโรงเรือนและที่ดินหรือสิ่งปลูกสร้างอื่นที่ตั้งอยู่ในเขตองค์การบริหารส่วนตำบลวัฒนานคร ไปรับแบบแสดงรายการแห่งทรัพย์สิ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ภ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</w:t>
      </w:r>
      <w:r>
        <w:rPr>
          <w:rFonts w:cs="TH SarabunPSK" w:ascii="TH SarabunPSK" w:hAnsi="TH SarabunPSK"/>
          <w:sz w:val="32"/>
          <w:szCs w:val="32"/>
        </w:rPr>
        <w:t xml:space="preserve">.2)  </w:t>
      </w:r>
      <w:r>
        <w:rPr>
          <w:rFonts w:ascii="TH SarabunPSK" w:hAnsi="TH SarabunPSK" w:cs="TH SarabunPSK"/>
          <w:sz w:val="32"/>
          <w:sz w:val="32"/>
          <w:szCs w:val="32"/>
        </w:rPr>
        <w:t>ณ งานจัดเก็บ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ได้ ส่วนการคลัง องค์การบริหารส่วนตำบลวัฒนานคร ได้ตั้งแต่บัดนี้เป็นต้นไป แล้วยื่นต่อพนักงานเจ้าหน้าที่     ณ องค์การบริหารส่วนตำบลวัฒนานคร อำเภอวัฒนานคร จังหวัดสระแก้ว ภายในวันที่  </w:t>
      </w:r>
      <w:r>
        <w:rPr>
          <w:rFonts w:cs="TH SarabunPSK" w:ascii="TH SarabunPSK" w:hAnsi="TH SarabunPSK"/>
          <w:sz w:val="32"/>
          <w:szCs w:val="32"/>
        </w:rPr>
        <w:t xml:space="preserve">28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 </w:t>
      </w:r>
      <w:r>
        <w:rPr>
          <w:rFonts w:cs="TH SarabunPSK" w:ascii="TH SarabunPSK" w:hAnsi="TH SarabunPSK"/>
          <w:sz w:val="32"/>
          <w:szCs w:val="32"/>
        </w:rPr>
        <w:t>2556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ณ วันที่ เดือน  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5</w:t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left="720"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left="720"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left="720"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ประยูร   เรียเต็ม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autoSpaceDE w:val="false"/>
        <w:spacing w:lineRule="auto" w:line="240" w:before="0" w:after="0"/>
        <w:ind w:left="720"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วัฒนานคร</w:t>
      </w:r>
    </w:p>
    <w:p>
      <w:pPr>
        <w:pStyle w:val="Normal"/>
        <w:autoSpaceDE w:val="false"/>
        <w:spacing w:lineRule="auto" w:line="240" w:before="0" w:after="0"/>
        <w:ind w:left="720"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left="720"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left="720"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left="720"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left="720"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left="720"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left="720"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left="720"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left="720"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left="720"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left="720"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left="720"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left="720"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left="720"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w:drawing>
          <wp:inline distT="0" distB="0" distL="0" distR="0">
            <wp:extent cx="1191260" cy="13423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ประกาศองค์การบริหารส่วนตำบลวัฒนานคร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รื่อง ให้ผู้เป็นเจ้าของหรือครอบครองป้ายยื่นแบบแสดงรายการเพื่อเสียภาษีป้าย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ในเขตองค์การบริหารส่วนตำบลวัฒนานคร ประจำปี พ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</w:rPr>
        <w:t>. 2556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  <w:t>……………………………………………………………</w:t>
      </w:r>
      <w:r>
        <w:rPr>
          <w:rFonts w:cs="TH SarabunPSK" w:ascii="TH SarabunPSK" w:hAnsi="TH SarabunPSK"/>
          <w:b/>
          <w:bCs/>
          <w:sz w:val="34"/>
          <w:szCs w:val="34"/>
        </w:rPr>
        <w:t>.</w:t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อาศัยอำนาจตามความในมาตรา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าตรา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ญญัติภาษีป้าย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แก้ไขเพิ่มเติม โดยพระราชบัญญัติภาษีป้า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าตรา </w:t>
      </w:r>
      <w:r>
        <w:rPr>
          <w:rFonts w:cs="TH SarabunPSK" w:ascii="TH SarabunPSK" w:hAnsi="TH SarabunPSK"/>
          <w:sz w:val="32"/>
          <w:szCs w:val="32"/>
        </w:rPr>
        <w:t xml:space="preserve">40 </w:t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ระราชบัญญัติ รักษาความสะอาด และความเป็นระเบียบเรียบร้อยของบ้านเมือง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5 </w:t>
      </w:r>
      <w:r>
        <w:rPr>
          <w:rFonts w:ascii="TH SarabunPSK" w:hAnsi="TH SarabunPSK" w:cs="TH SarabunPSK"/>
          <w:sz w:val="32"/>
          <w:sz w:val="32"/>
          <w:szCs w:val="32"/>
        </w:rPr>
        <w:t>จึงประกาศให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ผู้มีไว้ หรือ ครอบครอง ป้ายแสดงชื่อยี่ห้อ หรือที่ใช้ในการประกอบการค้า หรือประกอบกิจการอื่นเพื่อหารายได้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ว่าจะแสดงโฆษณาไว้ที่วัสดุใด ๆ ด้วยภาพ อักษร หรือเครื่องหมายที่เขียนและสลัก จารึกหรือทำให้ปราก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TH SarabunPSK" w:hAnsi="TH SarabunPSK" w:cs="TH SarabunPSK"/>
          <w:sz w:val="32"/>
          <w:sz w:val="32"/>
          <w:szCs w:val="32"/>
        </w:rPr>
        <w:t>ด้วยวิธีอื่นอันติดตั้งอยู่ในเขตองค์การบริหารส่วนตำบลศรีบัวบาน ให้ยื่นแบบแสดงรายการเสียภาษีป้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ภ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>.1)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่อเจ้าหน้าที่ นั้น</w:t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วัฒนานคร จึงขอประกาศให้ท่านที่เป็นเจ้าของป้ายตั้งอยู่ในเขต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วัฒนานคร ไปยื่นแบบแสดงรายการ รายละเอียดของป้าย เพื่อเสียภาษีป้าย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ระจำปี </w:t>
      </w:r>
      <w:r>
        <w:rPr>
          <w:rFonts w:cs="TH SarabunPSK" w:ascii="TH SarabunPSK" w:hAnsi="TH SarabunPSK"/>
          <w:sz w:val="32"/>
          <w:szCs w:val="32"/>
        </w:rPr>
        <w:t xml:space="preserve">255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ให้วัดขนาดกว้าง </w:t>
      </w:r>
      <w:r>
        <w:rPr>
          <w:rFonts w:cs="TH SarabunPSK" w:ascii="TH SarabunPSK" w:hAnsi="TH SarabunPSK"/>
          <w:sz w:val="32"/>
          <w:szCs w:val="32"/>
        </w:rPr>
        <w:t xml:space="preserve">x </w:t>
      </w:r>
      <w:r>
        <w:rPr>
          <w:rFonts w:ascii="TH SarabunPSK" w:hAnsi="TH SarabunPSK" w:cs="TH SarabunPSK"/>
          <w:sz w:val="32"/>
          <w:sz w:val="32"/>
          <w:szCs w:val="32"/>
        </w:rPr>
        <w:t>ยาว ของป้ายเป็นเซนติเมตร พร้อมข้อความป้าย ยื่นต่อ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จ้าหน้าที่ ณ งานจัดเก็บรายได้ ส่วนการคลัง องค์การบริหารส่วนตำบ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ฒนานคร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อำเภ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ฒนานคร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ังหวัด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ระแก้ว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ได้ตั้งแต่บัดนี้จนถึง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เดือน มีนาค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</w:t>
      </w:r>
      <w:r>
        <w:rPr>
          <w:rFonts w:ascii="TH SarabunPSK" w:hAnsi="TH SarabunPSK" w:cs="TH SarabunPSK"/>
          <w:sz w:val="32"/>
          <w:sz w:val="32"/>
          <w:szCs w:val="32"/>
        </w:rPr>
        <w:t>หากพ้นกำหนดนี้ไป จะเสียเงินค่าปรับ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ามกฎหมาย</w:t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นึ่ง ถ้าเจ้าของป้ายรายใดมีการติดตั้งป้ายใหม่ หรือเปลี่ยนแปลงป้ายเดิม ให้ยื่นแบบแสดง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ายการต่อเจ้าหน้าที่ ณ งานจัดเก็บรายได้ ส่วนการคลัง องค์การบริหารส่วนตำบ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ฒนานคร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อำเภ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ฒนานคร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ังหวัด</w:t>
      </w:r>
      <w:r>
        <w:rPr>
          <w:rFonts w:ascii="TH SarabunPSK" w:hAnsi="TH SarabunPSK" w:cs="TH SarabunPSK"/>
          <w:sz w:val="32"/>
          <w:sz w:val="32"/>
          <w:szCs w:val="32"/>
        </w:rPr>
        <w:t>สระแก้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ยในสิบห้าวัน นับแต่วันที่มีป้ายหรือติดตั้งป้าย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กาศ ณ วันที่   เดือน       ตุลาคม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6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ประยูร   เรียเต็ม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วัฒนานคร</w:t>
      </w:r>
    </w:p>
    <w:sectPr>
      <w:type w:val="nextPage"/>
      <w:pgSz w:w="11906" w:h="16838"/>
      <w:pgMar w:left="1440" w:right="991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SarabunPSK-Bold">
    <w:charset w:val="de"/>
    <w:family w:val="auto"/>
    <w:pitch w:val="default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basedOn w:val="Style14"/>
    <w:qFormat/>
    <w:rPr>
      <w:rFonts w:ascii="Tahoma" w:hAnsi="Tahoma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07:44:00Z</dcterms:created>
  <dc:creator>DarkUser</dc:creator>
  <dc:description/>
  <cp:keywords/>
  <dc:language>en-US</dc:language>
  <cp:lastModifiedBy>DarkUser</cp:lastModifiedBy>
  <cp:lastPrinted>2012-10-04T14:42:00Z</cp:lastPrinted>
  <dcterms:modified xsi:type="dcterms:W3CDTF">2012-10-04T07:44:00Z</dcterms:modified>
  <cp:revision>2</cp:revision>
  <dc:subject/>
  <dc:title/>
</cp:coreProperties>
</file>