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ascii="TH SarabunIT๙" w:hAnsi="TH SarabunIT๙" w:eastAsia="Times New Roman" w:cs="TH SarabunIT๙"/>
          <w:b/>
          <w:b/>
          <w:bCs/>
          <w:color w:val="01936E"/>
          <w:kern w:val="2"/>
          <w:sz w:val="40"/>
          <w:sz w:val="40"/>
          <w:szCs w:val="40"/>
        </w:rPr>
        <w:t xml:space="preserve">จับตาโรคติดต่อ </w:t>
      </w:r>
      <w:r>
        <w:rPr>
          <w:rFonts w:eastAsia="Times New Roman" w:cs="TH SarabunIT๙" w:ascii="TH SarabunIT๙" w:hAnsi="TH SarabunIT๙"/>
          <w:b/>
          <w:bCs/>
          <w:color w:val="01936E"/>
          <w:kern w:val="2"/>
          <w:sz w:val="40"/>
          <w:szCs w:val="40"/>
        </w:rPr>
        <w:t xml:space="preserve">- </w:t>
      </w:r>
      <w:r>
        <w:rPr>
          <w:rFonts w:ascii="TH SarabunIT๙" w:hAnsi="TH SarabunIT๙" w:eastAsia="Times New Roman" w:cs="TH SarabunIT๙"/>
          <w:b/>
          <w:b/>
          <w:bCs/>
          <w:color w:val="01936E"/>
          <w:kern w:val="2"/>
          <w:sz w:val="40"/>
          <w:sz w:val="40"/>
          <w:szCs w:val="40"/>
        </w:rPr>
        <w:t xml:space="preserve">อุบัติใหม่ </w:t>
      </w:r>
      <w:r>
        <w:rPr>
          <w:rFonts w:eastAsia="Times New Roman" w:cs="TH SarabunIT๙" w:ascii="TH SarabunIT๙" w:hAnsi="TH SarabunIT๙"/>
          <w:b/>
          <w:bCs/>
          <w:color w:val="01936E"/>
          <w:kern w:val="2"/>
          <w:sz w:val="40"/>
          <w:szCs w:val="40"/>
        </w:rPr>
        <w:t xml:space="preserve">5 </w:t>
      </w:r>
      <w:r>
        <w:rPr>
          <w:rFonts w:ascii="TH SarabunIT๙" w:hAnsi="TH SarabunIT๙" w:eastAsia="Times New Roman" w:cs="TH SarabunIT๙"/>
          <w:b/>
          <w:b/>
          <w:bCs/>
          <w:color w:val="01936E"/>
          <w:kern w:val="2"/>
          <w:sz w:val="40"/>
          <w:sz w:val="40"/>
          <w:szCs w:val="40"/>
        </w:rPr>
        <w:t xml:space="preserve">โรค ปี </w:t>
      </w:r>
      <w:r>
        <w:rPr>
          <w:rFonts w:eastAsia="Times New Roman" w:cs="TH SarabunIT๙" w:ascii="TH SarabunIT๙" w:hAnsi="TH SarabunIT๙"/>
          <w:b/>
          <w:bCs/>
          <w:color w:val="01936E"/>
          <w:kern w:val="2"/>
          <w:sz w:val="40"/>
          <w:szCs w:val="40"/>
        </w:rPr>
        <w:t>2558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olor w:val="01936E"/>
          <w:kern w:val="2"/>
          <w:sz w:val="40"/>
          <w:szCs w:val="40"/>
          <w:lang w:val="en-US" w:eastAsia="en-US"/>
        </w:rPr>
      </w:pPr>
      <w:r>
        <w:rPr>
          <w:rFonts w:eastAsia="Times New Roman" w:cs="TH SarabunIT๙" w:ascii="TH SarabunIT๙" w:hAnsi="TH SarabunIT๙"/>
          <w:b/>
          <w:bCs/>
          <w:color w:val="01936E"/>
          <w:kern w:val="2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276860</wp:posOffset>
            </wp:positionV>
            <wp:extent cx="4762500" cy="31813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120" w:after="1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ธันวาคม ที่กระทรวงสาธารณสุข น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สภณ เมฆธน อธิบดีกรมควบคุมโรค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คร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.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ป็นประธานแถลงข่าวในหัวข้อ</w:t>
      </w:r>
      <w:r>
        <w:rPr>
          <w:rStyle w:val="StrongEmphasis"/>
          <w:rFonts w:cs="TH SarabunIT๙" w:ascii="TH SarabunIT๙" w:hAnsi="TH SarabunIT๙"/>
          <w:color w:val="000000"/>
          <w:sz w:val="32"/>
          <w:szCs w:val="32"/>
        </w:rPr>
        <w:t>"</w:t>
      </w: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กรมควบคุมโรค</w:t>
      </w:r>
      <w:r>
        <w:rPr>
          <w:rStyle w:val="StrongEmphasis"/>
          <w:rFonts w:cs="TH SarabunIT๙" w:ascii="TH SarabunIT๙" w:hAnsi="TH SarabunIT๙"/>
          <w:color w:val="000000"/>
          <w:sz w:val="32"/>
          <w:szCs w:val="32"/>
        </w:rPr>
        <w:t>...</w:t>
      </w: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 xml:space="preserve">พยากรณ์โรคที่ต้องจับตามองในปี </w:t>
      </w:r>
      <w:r>
        <w:rPr>
          <w:rStyle w:val="StrongEmphasis"/>
          <w:rFonts w:cs="TH SarabunIT๙" w:ascii="TH SarabunIT๙" w:hAnsi="TH SarabunIT๙"/>
          <w:color w:val="000000"/>
          <w:sz w:val="32"/>
          <w:szCs w:val="32"/>
        </w:rPr>
        <w:t>2558"</w:t>
      </w:r>
      <w:r>
        <w:rPr>
          <w:rStyle w:val="Appleconvertedspace"/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ว่า คร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ด้วิเคราะห์สถานการณ์โรคในระบบเฝ้าระวังในระหว่าง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48 - 2557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ื่อดูแนวโน้มของการเกิดโรคใน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พื่อจะได้เตรียมการรับมือได้ทัน โดยนำมาพยากรณ์โรคทางวิทยาศาสตร์แล้วแบ่งเป็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ลุ่มคือ พยากรณ์โรคติดต่อและโรคติดต่ออุบัติใหม่ แบ่งเป็น </w:t>
      </w:r>
    </w:p>
    <w:p>
      <w:pPr>
        <w:pStyle w:val="Style16"/>
        <w:spacing w:before="120" w:after="120"/>
        <w:ind w:firstLine="720"/>
        <w:jc w:val="left"/>
        <w:rPr/>
      </w:pPr>
      <w:r>
        <w:rPr>
          <w:rFonts w:cs="TH SarabunIT๙" w:ascii="TH SarabunIT๙" w:hAnsi="TH SarabunIT๙"/>
          <w:color w:val="000000"/>
          <w:sz w:val="32"/>
          <w:szCs w:val="32"/>
        </w:rPr>
        <w:t>1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รคที่น่าจับตามอง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5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รค ซึ่งจำนวนผู้ป่วยมีแนวโน้มเพิ่มมากกว่าร้อยละ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น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มื่อเทียบกับ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7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ด้แก่ โรคไข้เลือดออก ที่คาดว่าจะมีผู้ป่วยรวม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5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 โรคชิคุนกุนยา คาดว่าจะมีจำนวนผู้ป่วยตลอดปี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,5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 โรคไทฟอยด์ คาดว่าจะมีจำนวนผู้ป่วยตลอดปี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 โรคเมลิออยโดสิส ที่คาดว่าจะมีจำนวนผู้ป่วยตลอดปี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,1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 และโรคตาแดง ที่ผ่านมาใน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7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ผู้ป่วย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00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และคาดว่าจะมีจำนวนผู้ป่วยตลอด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660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าย </w:t>
      </w:r>
    </w:p>
    <w:p>
      <w:pPr>
        <w:pStyle w:val="Style16"/>
        <w:spacing w:before="120" w:after="1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  </w:t>
      </w:r>
      <w:r>
        <w:rPr>
          <w:rFonts w:cs="TH SarabunIT๙" w:ascii="TH SarabunIT๙" w:hAnsi="TH SarabunIT๙"/>
          <w:color w:val="000000"/>
          <w:sz w:val="32"/>
          <w:szCs w:val="32"/>
        </w:rPr>
        <w:t>2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รคติดต่ออุบัติใหม่ที่น่าจับตามองใน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ได้แก่โรคไข้หวัดนก เพราะที่ผ่านมามีการระบาดในหลายประเทศและก่อให้เกิดโรคในระบบทางเดินหายใจจึงต้องติดตามสถานการณ์อย่างใกล้ชิด นอกจากนี้ยังต้องติดตามโรคอีโบล่า ที่มีการระบาดในปีที่ผ่านมาเนื่องจากประเทศไทยก็ยังถือว่ามีความเสี่ยงอยู่ </w:t>
      </w:r>
    </w:p>
    <w:p>
      <w:pPr>
        <w:pStyle w:val="Style16"/>
        <w:spacing w:before="120" w:after="120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3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รคที่มีแนวโน้มการรายงานผู้ป่วยสูงมากใน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คือ โรคเท้าช้าง โรคสครับไทฟัส อหิวาตกโรค โรคบิดและโรคไข้หูดับ </w:t>
      </w:r>
    </w:p>
    <w:p>
      <w:pPr>
        <w:pStyle w:val="Style16"/>
        <w:spacing w:before="120" w:after="120"/>
        <w:ind w:firstLine="7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4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รคที่คาดว่าจะมีผู้ป่วยเป็นจำนวนมากและน่าจับตามอง ได้แก่ โรคไข้หวัดใหญ่ ที่คาดว่าจะมีจำนวนผู้ป่วยตลอดปี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90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 โรคอุจจาระร่วงเฉียบพลัน ที่คาดว่าจะมีจำนวนผู้ป่วยตลอดปี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,030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เป็นจำนวนที่ใกล้เคียงกับปีที่ผ่านมา โรคอาหารเป็นพิษ ที่คาดว่าจะมีจำนวนผู้ป่วยตลอดปี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29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 และโรคมือเท้าปาก ที่คาดว่าจะมีจำนวนผู้ป่วยตลอดปี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40,00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าย</w:t>
      </w:r>
    </w:p>
    <w:p>
      <w:pPr>
        <w:pStyle w:val="Style16"/>
        <w:spacing w:before="120" w:after="1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สภณ กล่าวอีกว่า กลุ่มที่สอง พยากรณ์จำนวนผู้เสียชีวิตจากอุบัติเหตุทางถนนช่วงเทศกาลปีใหม่และสงกรานต์ พบว่าจำนวนผู้เสียชีวิตทั้งสองเทศกาลมีแนวโน้มที่ใกล้เคียงกัน โดยระหว่าง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49-255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แนวโน้มลดลงอย่างชัดเจน แต่หลังจาก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ผ่านมาเริ่มคงที่ โดยคาดว่าจะมีผู้เสียชีวิตในช่วงเทศกาลปีใหม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35-38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 และช่วงเทศกาลสงกรานต์ 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92-347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 และกลุ่มที่สาม พยากรณ์จำนวนผู้เสียชีวิตจากโรคหลอดเลือดสมองและโรคหัวใจขาดเลือด โดยพบว่าโรคหลอดเลือดสมองมีแนวโน้มเพิ่มขึ้นอย่างต่อเนื่องนับตั้งแต่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49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ซึ่งในปี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6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ผ่านมามีผู้เสียชีวิต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3,22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 โดยคาดว่าใน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ะมีผู้เสียชีวิตจากโรคนี้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6,61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 ส่วนโรคหัวใจขาดเลือดนั้นก็มีแนวโน้มเพิ่มขึ้น โดยคาดว่าใน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ะมีผู้เสียชีวิต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7,81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าย</w:t>
      </w:r>
    </w:p>
    <w:p>
      <w:pPr>
        <w:pStyle w:val="Style16"/>
        <w:spacing w:before="120" w:after="1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Style w:val="StrongEmphasis"/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000000"/>
          <w:sz w:val="32"/>
          <w:szCs w:val="32"/>
        </w:rPr>
        <w:t>​</w:t>
      </w: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นพ</w:t>
      </w:r>
      <w:r>
        <w:rPr>
          <w:rStyle w:val="StrongEmphasis"/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โอภาส การย์กวินพงศ์ รองอธิบดี คร</w:t>
      </w:r>
      <w:r>
        <w:rPr>
          <w:rStyle w:val="StrongEmphasis"/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Style w:val="Appleconvertedspace"/>
          <w:rFonts w:cs="TH SarabunIT๙" w:ascii="TH SarabunIT๙" w:hAnsi="TH SarabunIT๙"/>
          <w:b/>
          <w:bCs/>
          <w:color w:val="000000"/>
          <w:sz w:val="32"/>
          <w:szCs w:val="32"/>
        </w:rPr>
        <w:t>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ล่าวว่า โรคที่มีการพยากรณ์ว่าจะเกิดมากก็จะต้องกำชับเจ้าหน้าที่ให้เร่งดำเนินการป้องกันโดยจะต้องส่งข้อมูลให้เจ้าหน้าที่เพื่อจะได้จัดเตรียมยา อุปกรณ์ และต้องสื่อสารถึงประชาชนให้รับทราบและให้ป้องกันโรคด้วยตัวเอง โดยจะต้องป้องกันโรคล่วงหน้า วิธีการที่สำคัญที่ป้องกันคือการให้วัคซีน ซึ่งจะนำวัคซีนป้องกันโรคต่างๆมาใช้ให้มากขึ้น นอกจากนี้จะต้องปรับการใช้มาตรการทางกฎหมายรวมทั้งต้องสื่อสารให้ประชาชนรับทราบเป็นระยะๆโรคที่กำลังระบาดเพื่อให้ระมัดระวังและป้องกันด้วยตัวเอง และต้องเฝ้าระวังและตรวจจับเหตุการณ์ผิดปกติ เพิ่มการเฝ้าระวังให้ครอบคลุมมากยิ่งขึ้นและต้องเฝ้าระวังการนำโรคเข้ามาจากต่างประเทศในช่องทางต่างๆ และต้องพัฒนาช่องทางเข้าออกประเทศให้สามารถตรวจจับโรคต่างๆ เพราะในปีหน้าจะมีการเปิดประชาคมเศรษฐกิจอาเซียน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ออีซี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ำให้มีการเข้าออกประเทศของแรงงานต่างด้าว เป็นจำนวนมาก</w:t>
      </w:r>
    </w:p>
    <w:p>
      <w:pPr>
        <w:pStyle w:val="Style16"/>
        <w:spacing w:before="120" w:after="1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พ</w:t>
      </w:r>
      <w:r>
        <w:rPr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โสภณ กล่าวอีกว่า กลุ่มที่สอง พยากรณ์จำนวนผู้เสียชีวิตจากอุบัติเหตุทางถนนช่วงเทศกาลปีใหม่และสงกรานต์ พบว่าจำนวนผู้เสียชีวิตทั้งสองเทศกาลมีแนวโน้มที่ใกล้เคียงกัน โดยระหว่าง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49-255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มีแนวโน้มลดลงอย่างชัดเจน แต่หลังจาก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ผ่านมาเริ่มคงที่ โดยคาดว่าจะมีผู้เสียชีวิตในช่วงเทศกาลปีใหม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335-384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 และช่วงเทศกาลสงกรานต์ 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92-347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 และกลุ่มที่สาม พยากรณ์จำนวนผู้เสียชีวิตจากโรคหลอดเลือดสมองและโรคหัวใจขาดเลือด โดยพบว่าโรคหลอดเลือดสมองมีแนวโน้มเพิ่มขึ้นอย่างต่อเนื่องนับตั้งแต่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49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ซึ่งในปี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6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ที่ผ่านมามีผู้เสียชีวิต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3,22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 โดยคาดว่าใน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ะมีผู้เสียชีวิตจากโรคนี้จำนว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6,61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ราย ส่วนโรคหัวใจขาดเลือดนั้นก็มีแนวโน้มเพิ่มขึ้น โดยคาดว่าในปี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58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จะมีผู้เสียชีวิตประมาณ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7,810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าย</w:t>
      </w:r>
    </w:p>
    <w:p>
      <w:pPr>
        <w:pStyle w:val="Style16"/>
        <w:spacing w:before="120" w:after="120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Style w:val="StrongEmphasis"/>
          <w:rFonts w:cs="TH SarabunIT๙" w:ascii="TH SarabunIT๙" w:hAnsi="TH SarabunIT๙"/>
          <w:color w:val="000000"/>
          <w:sz w:val="32"/>
          <w:szCs w:val="32"/>
        </w:rPr>
        <w:t> </w:t>
      </w:r>
      <w:r>
        <w:rPr>
          <w:rStyle w:val="StrongEmphasis"/>
          <w:rFonts w:cs="Arial" w:ascii="Arial" w:hAnsi="Arial"/>
          <w:color w:val="000000"/>
          <w:sz w:val="32"/>
          <w:szCs w:val="32"/>
        </w:rPr>
        <w:t>​</w:t>
      </w: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นพ</w:t>
      </w:r>
      <w:r>
        <w:rPr>
          <w:rStyle w:val="StrongEmphasis"/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Style w:val="StrongEmphasis"/>
          <w:rFonts w:ascii="TH SarabunIT๙" w:hAnsi="TH SarabunIT๙" w:cs="TH SarabunIT๙"/>
          <w:color w:val="000000"/>
          <w:sz w:val="32"/>
          <w:sz w:val="32"/>
          <w:szCs w:val="32"/>
        </w:rPr>
        <w:t>โอภาส การย์กวินพงศ์ รองอธิบดี คร</w:t>
      </w:r>
      <w:r>
        <w:rPr>
          <w:rStyle w:val="StrongEmphasis"/>
          <w:rFonts w:cs="TH SarabunIT๙" w:ascii="TH SarabunIT๙" w:hAnsi="TH SarabunIT๙"/>
          <w:color w:val="000000"/>
          <w:sz w:val="32"/>
          <w:szCs w:val="32"/>
        </w:rPr>
        <w:t>.</w:t>
      </w:r>
      <w:r>
        <w:rPr>
          <w:rStyle w:val="Appleconvertedspace"/>
          <w:rFonts w:cs="TH SarabunIT๙" w:ascii="TH SarabunIT๙" w:hAnsi="TH SarabunIT๙"/>
          <w:b/>
          <w:bCs/>
          <w:color w:val="000000"/>
          <w:sz w:val="32"/>
          <w:szCs w:val="32"/>
        </w:rPr>
        <w:t> 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ล่าวว่า โรคที่มีการพยากรณ์ว่าจะเกิดมากก็จะต้องกำชับเจ้าหน้าที่ให้เร่งดำเนินการป้องกันโดยจะต้องส่งข้อมูลให้เจ้าหน้าที่เพื่อจะได้จัดเตรียมยา อุปกรณ์ และต้องสื่อสารถึงประชาชนให้รับทราบและให้ป้องกันโรคด้วยตัวเอง โดยจะต้องป้องกันโรคล่วงหน้า วิธีการที่สำคัญที่ป้องกันคือการให้วัคซีน ซึ่งจะนำวัคซีนป้องกันโรคต่างๆมาใช้ให้มากขึ้น นอกจากนี้จะต้องปรับการใช้มาตรการทางกฎหมายรวมทั้งต้องสื่อสารให้ประชาชนรับทราบเป็นระยะๆโรคที่กำลังระบาดเพื่อให้ระมัดระวังและป้องกันด้วยตัวเอง และต้องเฝ้าระวังและตรวจจับเหตุการณ์ผิดปกติ เพิ่มการเฝ้าระวังให้ครอบคลุมมากยิ่งขึ้นและต้องเฝ้าระวังการนำโรคเข้ามาจากต่างประเทศในช่องทางต่างๆ และต้องพัฒนาช่องทางเข้าออกประเทศให้สามารถตรวจจับโรคต่างๆ เพราะในปีหน้าจะมีการเปิดประชาคมเศรษฐกิจอาเซียน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เออีซี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ำให้มีการเข้าออกประเทศของแรงงานต่างด้าว เป็นจำนวนมาก</w:t>
      </w:r>
    </w:p>
    <w:p>
      <w:pPr>
        <w:pStyle w:val="Normal"/>
        <w:spacing w:before="0" w:after="20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ngsana New" w:hAnsi="Angsana New" w:eastAsia="Times New Roman" w:cs="Angsana New"/>
      <w:b/>
      <w:bCs/>
      <w:kern w:val="2"/>
      <w:sz w:val="48"/>
      <w:szCs w:val="48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Times New Roman" w:cs="Angsana New"/>
      <w:b/>
      <w:bCs/>
      <w:kern w:val="2"/>
      <w:sz w:val="48"/>
      <w:szCs w:val="48"/>
    </w:rPr>
  </w:style>
  <w:style w:type="character" w:styleId="Style14">
    <w:name w:val="ข้อความบอลลูน อักขระ"/>
    <w:qFormat/>
    <w:rPr>
      <w:rFonts w:ascii="Tahoma" w:hAnsi="Tahoma" w:cs="Angsana New"/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16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4:12:00Z</dcterms:created>
  <dc:creator>com</dc:creator>
  <dc:description/>
  <dc:language>en-US</dc:language>
  <cp:lastModifiedBy>Windows User</cp:lastModifiedBy>
  <cp:lastPrinted>2016-05-27T11:10:00Z</cp:lastPrinted>
  <dcterms:modified xsi:type="dcterms:W3CDTF">2016-05-27T04:16:00Z</dcterms:modified>
  <cp:revision>3</cp:revision>
  <dc:subject/>
  <dc:title/>
</cp:coreProperties>
</file>