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 xml:space="preserve">การขอใบรับรองการก่อสร้างดัดแปลงหรือเคลื่อนย้ายอาคารตามมาตรา 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>32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ค์การบริหารส่วนตำบลวัฒนานคร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color w:val="0D0D0D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ารขอใบรับรองการก่อสร้างดัดแปลงหรือเคลื่อนย้ายอาคารตาม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>32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ค์การบริหารส่วนตำบลวัฒนานคร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ระบวนงานบริการที่ให้บริการในส่วนภูมิภาคและส่วนท้องถิ่น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Cordia New" w:ascii="Cordia New" w:hAnsi="Cordia New"/>
          <w:sz w:val="32"/>
          <w:szCs w:val="32"/>
          <w:lang w:val="en-US" w:eastAsia="en-US"/>
        </w:rPr>
        <w:t>)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นุญาต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อกใบอนุญาต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ับรอง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ระราชบัญญัติควบคุมอาคาร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22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ริการที่มีความสำคัญด้านเศรษฐกิจ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ังคม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/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พระราชบัญญัติควบคุมอาคาร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๒๕๒๒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ฏกระทรวงข้อบัญญัติท้องถิ่นและประกาศกระทรวงมหาดไทยที่ออกโดยอาศัยอำนาจตามพระราชบัญญัติควบคุมอาคาร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๒๕๒๒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/ 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Cordia New" w:ascii="Cordia New" w:hAnsi="Cordia New"/>
          <w:sz w:val="32"/>
          <w:szCs w:val="32"/>
          <w:lang w:bidi="th-TH"/>
        </w:rPr>
        <w:tab/>
      </w:r>
      <w:r>
        <w:rPr>
          <w:rFonts w:cs="Cordia New" w:ascii="Cordia New" w:hAnsi="Cordia New"/>
          <w:sz w:val="32"/>
          <w:szCs w:val="32"/>
          <w:lang w:val="en-US" w:eastAsia="en-US"/>
        </w:rPr>
        <w:t>15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ารขอใบรับรองการก่อสร้างดัดแปลงหรือเคลื่อนย้ายอาคารตาม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32 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ที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่ทำการองค์การบริหารส่วนตำบลวัฒนานคร ถนนสุวรรณศร เลขที่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037261513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ติดต่อด้วยตนเองณ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ถึงวันศุกร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มีพักเที่ยง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(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  <w:lang w:val="en-US" w:eastAsia="en-US" w:bidi="th-TH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มื่อผู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ได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ับใบอนุญาตให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่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สร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าง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ดัดแปลง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หรือเคลื่อนย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ายอาคารประเภทควบคุมการใช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้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หรือผู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แจ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ง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ตามมาตรา </w:t>
      </w:r>
      <w:r>
        <w:rPr>
          <w:rFonts w:cs="Cordia New" w:ascii="Cordia New" w:hAnsi="Cordia New"/>
          <w:sz w:val="32"/>
          <w:szCs w:val="32"/>
          <w:lang w:val="en-US" w:eastAsia="en-US" w:bidi="th-TH"/>
        </w:rPr>
        <w:t xml:space="preserve">39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วิ ได้กระทำการดังกล่าวเสร็จแล้ว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ให้แจ้งเป็นหนังสือให้เจ้าพนักงานท้องถิ่นทราบตามแบบที่เจ้าพนักงานท้อวงถิ่นกำหนด เพื่อทำการตรวจสอบการก่อสร้าง ดัดแปลง หรือเคลื่อนย้ายอาคารนั้นให้แล้วเสร็จภายในสามสิบวันนับแต่ที่ได้รับแจ้ง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sz w:val="32"/>
          <w:szCs w:val="32"/>
          <w:lang w:val="en-US" w:eastAsia="en-US" w:bidi="th-TH"/>
        </w:rPr>
        <w:tab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ถ้าเจ้าพนักงานท้องถิ่นได้ทำการตรวจสอบแล้วเห็นว่าการก่อสร้าง ดัดแปลง หรือเคลื่อนย้ายอาคารนั้นเป็นไปด้วยความถูกต้องตามที่ได้รับอนุญาตหรือที่ได้แจ้งไว้ตามมาตรา </w:t>
      </w:r>
      <w:r>
        <w:rPr>
          <w:rFonts w:cs="Cordia New" w:ascii="Cordia New" w:hAnsi="Cordia New"/>
          <w:sz w:val="32"/>
          <w:szCs w:val="32"/>
          <w:lang w:val="en-US" w:eastAsia="en-US" w:bidi="th-TH"/>
        </w:rPr>
        <w:t xml:space="preserve">39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ทวิ แล้วก็ให้ออกใบรับรองแก่ผู้ได้รับใบอนุญาตหรือแจ้งตามมาตรา </w:t>
      </w:r>
      <w:r>
        <w:rPr>
          <w:rFonts w:cs="Cordia New" w:ascii="Cordia New" w:hAnsi="Cordia New"/>
          <w:sz w:val="32"/>
          <w:szCs w:val="32"/>
          <w:lang w:val="en-US" w:eastAsia="en-US" w:bidi="th-TH"/>
        </w:rPr>
        <w:t xml:space="preserve">39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ทวิ เพื่อให้มีการใช้อาคารนั้นตามที่ไดรับอนุญาตหรือรับแจ้งตามมาตรา </w:t>
      </w:r>
      <w:r>
        <w:rPr>
          <w:rFonts w:cs="Cordia New" w:ascii="Cordia New" w:hAnsi="Cordia New"/>
          <w:sz w:val="32"/>
          <w:szCs w:val="32"/>
          <w:lang w:val="en-US" w:eastAsia="en-US" w:bidi="th-TH"/>
        </w:rPr>
        <w:t xml:space="preserve">39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วิ ได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แต่ถ้าเจ้าพนักงานท้องถิ่นมิได้ทำการตรวจสอบภายในกำหนดเวลาตามวรรคสอง ให้เจ้าของหรือผู้ครอบครองอาคารนั้นใช้หรือยินยอมให้บุคคลใดใช้อาคารเพื่อกิจการดังที่ระบุไว้ในใบอนุญาตหรือที่ได้แจ้งไว้ตามาตรา </w:t>
      </w:r>
      <w:r>
        <w:rPr>
          <w:rFonts w:cs="Cordia New" w:ascii="Cordia New" w:hAnsi="Cordia New"/>
          <w:sz w:val="32"/>
          <w:szCs w:val="32"/>
          <w:lang w:val="en-US" w:eastAsia="en-US" w:bidi="th-TH"/>
        </w:rPr>
        <w:t xml:space="preserve">39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วิต่อไปได้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val="en-US" w:eastAsia="en-US"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ยื่นแจ้งและเสียค่าธรรมเนียม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ตรวจสอบนัดวันตรวจ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ตรวจอาคารที่ก่อสร้างแล้วเสร็จและพิจารณาออกใบรับรองอ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. 6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และแจ้งให้ผู้ขอมารับใบน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1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15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บุคคลธรรมดา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นังสือรับรองนิติบุคค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นิติบุคคล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แบบคำขอใบรับรองการก่อสร้างอาคารดัดแปลงหรือเคลื่อนย้ายอาคาร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บบข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๖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ใบอนุญาตก่อสร้างอาคารเดิมที่ได้รับอนุญาตหรือใบรับแจ้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แสดงความยินยอมจากเจ้าของอาคาร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ผู้ครอบครองอาคารเป็นผู้ขออนุญาต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ใบรับรองหรือใบอนุญาตเปลี่ยนการใช้อาคาร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ฉพาะกรณีที่อาคารที่ขออนุญาตเปลี่ยนการใช้ได้รับใบรับรองหรือได้รับใบอนุญาตเปลี่ยนการใช้อาคารมาแล้ว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นังสือรับรองของผู้ควบคุมงานรับรองว่าได้ควบคุมงานเป็นไปโดยถูกต้องตามที่ได้รับใบอนุญา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เป็นไปตามหลักเกณฑ์ของกฎกระทรวงฉบับที่๗พ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๒๕๒๘ออกตามความในพระราชบัญญัติควบคุมอาคารพ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๒๕๒๒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ค่าธรรมเนียม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/>
              </w:rPr>
              <w:t xml:space="preserve">                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รุงเทพมหานครร้องเรียนผ่านกรมโยธาธิการและผังเมือง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ทางอินเทอร์เน็ต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http://www.dpt.go.th)</w:t>
              <w:br/>
              <w:t xml:space="preserve">2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ทางโทรศัพท์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9 : 02-201-8000 ,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6 : 02-299-4000)</w:t>
              <w:br/>
              <w:t xml:space="preserve">3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ทางไปรษณีย์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224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9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แขวงห้วยขวางเขตห้วยขวางกรุงเทพฯ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0320 </w:t>
              <w:br/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และ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218/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6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แขวงสามเสนในเขตพญาไทกรุงเทพฯ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10400)</w:t>
              <w:br/>
              <w:t xml:space="preserve">4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ศูนย์ดำรงธรรมกรมโยธาธิการและผังเมือง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โทร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02-299-4311-12) </w:t>
              <w:br/>
              <w:t xml:space="preserve">5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ร้องเรียนด้วยตนเอง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br/>
              <w:t xml:space="preserve">6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ตู้รับฟังความคิดเห็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อยู่ณศูนย์บริการข้อมูลข่าวสารของราชการถนนพระราม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6)</w:t>
              <w:b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val="en-US" w:eastAsia="en-US" w:bidi="th-TH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ที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่ทำการองค์การบริหารส่วนตำบลวัฒนานคร ถนนสุวรรณศร เลขที่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037261513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 ต่อผู้ว่าราชการจังหวัด</w:t>
            </w: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>สระแก้ว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ผ่านศูนย์ดำรงธรรมประจำจังหวัดทุกจังหวัด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ูนย์บริการประชาชนสำนักงานปลัดสำนักนายกรัฐมนตรี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สายด่ว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ู้ปณ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 10300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6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/>
                <w:i/>
                <w:iCs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แบบฟอร์ม ตัวอย่าง และคู่มือการกรอก</w:t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บต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ฒนานค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Angsana New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Angsana New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Angsana New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8:31:00Z</dcterms:created>
  <dc:creator>CM</dc:creator>
  <dc:description/>
  <dc:language>en-US</dc:language>
  <cp:lastModifiedBy>Mr.KKD</cp:lastModifiedBy>
  <cp:lastPrinted>2015-03-02T08:12:00Z</cp:lastPrinted>
  <dcterms:modified xsi:type="dcterms:W3CDTF">2015-07-28T08:35:00Z</dcterms:modified>
  <cp:revision>3</cp:revision>
  <dc:subject/>
  <dc:title/>
</cp:coreProperties>
</file>