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21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 ,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ดจะ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อาคาร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คำขออนุญาตก่อสร้าง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สอบ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ก่อสร้าง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ก่อสร้างอาคาร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มีการมอบอำนาจต้องมีหนังสือมอบอำนาจติดอากรแสตมป์๓๐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ับอ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ไฟฟ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้องกันเพลิงไหม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ะป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ลิฟ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่องทางการร้องเรียน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ถนนสุวรรณศร เลขที่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>2.1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2:00Z</dcterms:created>
  <dc:creator>CM</dc:creator>
  <dc:description/>
  <cp:keywords/>
  <dc:language>en-US</dc:language>
  <cp:lastModifiedBy>Mr.KKD</cp:lastModifiedBy>
  <cp:lastPrinted>2015-07-28T15:17:00Z</cp:lastPrinted>
  <dcterms:modified xsi:type="dcterms:W3CDTF">2015-07-28T08:38:00Z</dcterms:modified>
  <cp:revision>6</cp:revision>
  <dc:subject/>
  <dc:title/>
</cp:coreProperties>
</file>