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ขอรับบำเหน็จปกติของทายาท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รณีลูกจ้างประจำขององค์กรปกครองส่วนท้องถิ่นถึงแก่กรรม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)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iCs/>
          <w:sz w:val="32"/>
          <w:sz w:val="32"/>
          <w:szCs w:val="32"/>
          <w:lang w:val="en-US" w:eastAsia="en-US" w:bidi="th-TH"/>
        </w:rPr>
        <w:t xml:space="preserve">องค์การบริหารส่วนตำบลวัฒนานคร 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รับบำเหน็จปกติของทายาท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ลูกจ้างประจำขององค์กรปกครองส่วนท้องถิ่นถึงแก่กรรม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วัฒนานคร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มัติ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บำเหน็จลูกจ้างของหน่วยการบริหารราชการส่วนท้องถิ่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รับบำเหน็จปกติของทายาท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ลูกจ้างประจำขององค์กรปกครองส่วนท้องถิ่นถึงแก่กรรม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27160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สิทธิประโยชน์เกี่ยวกับบำเหน็จปกติกรณีของลูกจ้างประจำที่ได้ทำงานเป็นลูกจ้างประจำไม่น้อยกว่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ปีบริบูรณ์ถึงแก่ความตายถ้าความตายนั้นมิได้เกิดขึ้นเนื่องจากความประพฤติชั่วอย่างร้ายแรงของตนเองให้จ่ายเงินบำเหน็จปกติให้แก่ทายาทผู้มีสิทธิได้รับมรดกตามประมวลกฎหมายแพ่งและพาณิชย์ตามข้อ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ละข้อ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8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ของระเบียบกระทรวงมหาดไทยว่าด้วยบำเหน็จลูกจ้างของหน่วยการบริหารราชการส่วนท้องถิ่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4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ละที่แก้ไขเพิ่มเติม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จังหวัด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มืองพัทยาจะแจ้งผลการพิจารณาให้ผู้ยื่นคำขอ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พิจารณาแล้วเสร็จ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ห่งพระราชบัญญัติการอำนวยความสะดวกในการพิจารณาอนุญาตของทางราชก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2558</w:t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และไม่อาจ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ได้ในขณะนั้นผู้รับคำขอและผู้ยื่นคำขอจะต้องลงนามบันทึกสองฝ่ายและรายการเอกสาร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หากผู้ยื่นคำขอไม่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ไม่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สองฝ่ายนั้นเรียบร้อย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5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ตรวจสอบคำขอและรายการเอกสารหลักฐานแล้วว่ามีความครบถ้วนตามที่ระบุไว้ใน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ายาทยื่นเรื่องขอรับบำเหน็จปกติพร้อมเอกสารต่อองค์กรปกครองส่วนท้องถิ่นที่ลูกจ้างประจำสังกัดและเจ้าหน้าที่ตรวจสอบความถูกตองของเอกสารหลักฐ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ผู้รับผิดชอบขององค์กรปกครองส่วนท้องถิ่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ab/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รวจสอบความถูกต้องและรวบรวมหลักฐานและเอกสา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ab/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ี่เกี่ยวข้องเสนอผู้มีอำนาจพิจารณา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กองค์กรปกครองส่วนท้องถิ่นหรือผู้รับมอบอำนาจ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ab/>
              <w:tab/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พิจารณาสั่งจ่ายเงินบำเหน็จปกติโดยองค์กรปกครองส่วนท้องถิ่นแจ้งและเบิกจ่ายเงินดังกล่าวให้แก่ทายาทต่อไ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วัฒนานค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รับผิดชอบคือองค์กรปกครองส่วนท้องถิ่นที่สังกั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ผ่านการดำเนินการลดขั้นตอนและระยะเวลาปฏิบัติราชการมาแล้ว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คำขอรับบำเหน็จปกติลูก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อรับแบบคำขอรับบำเหน็จปกติลูกจ้างที่หน่วยงานต้นสังกัด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การใช้เงินคืนแก่หน่วยการบริหารราชการส่วนท้องถิ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อรับแบบหนังสือรับรองการใช้เงินคืนแก่หน่วยการบริหารราชการส่วนท้องถิ่นที่หน่วยงานต้นสังกัด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บมรณบั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วัฒนานคร เลข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271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วัฒนานคร อำเภอวัฒนานคร จังหวัดสระแก้ว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27160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37261513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บบคำขอรับบำเหน็จปกติ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ab/>
              <w:tab/>
              <w:tab/>
              <w:t xml:space="preserve">   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ตัวอย่างหนังสือรับรองการใช้เงินคืนแก่หน่วยการบริหารราชการส่วนท้องถิ่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ามรูปแบบที่องค์กรปกครองส่วนท้องถิ่นแต่ละแห่งกำหน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ฒนา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2:13:00Z</dcterms:created>
  <dc:creator>CM</dc:creator>
  <dc:description/>
  <cp:keywords/>
  <dc:language>en-US</dc:language>
  <cp:lastModifiedBy>Mr.KKD</cp:lastModifiedBy>
  <cp:lastPrinted>2015-09-29T09:59:00Z</cp:lastPrinted>
  <dcterms:modified xsi:type="dcterms:W3CDTF">2015-09-29T03:02:00Z</dcterms:modified>
  <cp:revision>4</cp:revision>
  <dc:subject/>
  <dc:title/>
</cp:coreProperties>
</file>