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รับชำระภาษีป้า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รับชำระภาษีป้าย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นักบริหารการคลังท้องถิ่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ภาษีป้าย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10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รับชำระภาษีป้าย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ามพระราชบัญญัติภาษีป้าย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1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ำหนดให้องค์กรปกครองส่วนท้องถิ่นมีหน้าที่ในการรับชำระภาษีป้ายแสดงชื่อยี่ห้อหรือเครื่องหมายที่ใช้เพื่อการประกอบการค้าหรือประกอบกิจการอื่นหรือโฆษณาการค้าหรือกิจการอื่นเพื่อหารายได้โดยมีหลักเกณฑ์วิธีการและเงื่อนไขดัง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หรือองค์การบริหารส่วนตำบล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ระชาสัมพันธ์ขั้นตอนและวิธีการเสียภาษ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จ้งให้เจ้าของป้ายทราบเพื่อยื่นแบบแสดงรายการภาษีป้าย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</w:t>
      </w:r>
      <w:r>
        <w:rPr>
          <w:rFonts w:cs="Cordia New" w:ascii="Cordia New" w:hAnsi="Cordia New"/>
          <w:sz w:val="32"/>
          <w:szCs w:val="32"/>
          <w:lang w:val="en-US" w:eastAsia="en-US"/>
        </w:rPr>
        <w:t>. 1)</w:t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จ้าของป้ายยื่นแบบแสดงรายการภาษีป้าย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1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ายในเดือนมีนาคม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ตรวจสอบแบบแสดงรายการภาษีป้ายและแจ้งการประเมินภาษีป้าย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</w:t>
      </w:r>
      <w:r>
        <w:rPr>
          <w:rFonts w:cs="Cordia New" w:ascii="Cordia New" w:hAnsi="Cordia New"/>
          <w:sz w:val="32"/>
          <w:szCs w:val="32"/>
          <w:lang w:val="en-US" w:eastAsia="en-US"/>
        </w:rPr>
        <w:t>. 3)</w:t>
        <w:br/>
        <w:br/>
        <w:t xml:space="preserve">5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รับชำระภาษี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้าของป้ายชำระภาษีทันทีหรือชำระภาษีภายในกำหนดเวลา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  <w:br/>
        <w:br/>
        <w:t xml:space="preserve">6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ณีที่เจ้าของป้ายชำระภาษีเกินเวลาที่กำหนด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นับแต่ได้รับแจ้งการประเมิ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้องชำระภาษีและเงินเพิ่ม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7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ณีที่ผู้รับประเม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้าของป้าย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ไม่พอใจการประเมินสามารถอุทธรณ์ต่อผู้บริหารท้องถิ่นได้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ได้รับแจ้งการประเมินเพื่อให้ผู้บริหารท้องถิ่นชี้ขาดและแจ้งให้ผู้เสียภาษีทราบตามแบบ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5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ภายใน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6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นับแต่วันที่ได้รับอุทธรณ์ตามพระราชบัญญัติภาษีป้าย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10</w:t>
        <w:br/>
        <w:br/>
        <w:t xml:space="preserve">8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และไม่อาจแก้ไข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9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ไม่นับระยะเวลาดำเนินงานจนกว่าผู้ยื่นคำขอจะดำเนินการแก้ไขคำขอหรือ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ื่นเอกสารเพิ่มเติมครบถ้วนตามบันทึกสองฝ่ายนั้นเรียบร้อ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10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ได้ตรวจสอบคำขอและรายการเอกสารหลักฐาน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ห็นว่ามีความครบถ้วนตามที่ระบุไว้ใน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1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หน่วยงานจะมีการแจ้งผลการพิจารณาให้ผู้ยื่นคำขอ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พิจารณาแล้วเสร็จ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ห่ง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การอำนวยความสะดวกในการพิจารณาอนุญาตของทางราชก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58</w:t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ของป้ายยื่นแบบแสดงรายการภาษีป้า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1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พื่อให้พนักงานเจ้าหน้าที่ตรวจสอบความครบถ้วนถูกต้องของเอกสารหลักฐ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ายในเดือนมีนาคมของทุกปี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พนักงานเจ้าหน้าที่พิจารณาตรวจสอบรายการป้ายตามแบบแสดงรายการภาษีป้า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ละแจ้งการประเมินภาษ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จากวันที่ยื่นแสดงรายการภาษีป้า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 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ามพระราชบัญญัติวิธีปฏิบัติราชการทางปกครองพ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 2539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ของป้ายชำระภาษ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แต่ได้รับแจ้งการประเม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กรณีชำระเก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จะต้องชำระเงินเพิ่มตามอัตราที่กฎหมายกำหน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6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ที่ออกให้โดยหน่วยงานของรัฐ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ผังแสดงสถานที่ตั้งหรือแสดงป้ายรายละเอียดเกี่ยวกับป้ายวันเดือนปีที่ติดตั้งหรือแสด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ลักฐานการประกอบกิจการเช่นสำเนาใบทะเบียนการค้าสำเนาทะเบียนพาณิชย์สำเนาทะเบียนภาษีมูลค่าเพิ่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นิติบุคคล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ใบเสร็จรับเงินภาษีป้า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ี่ทำการองค์ก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ารบริหารส่วนตำบลวัฒนานคร ถนนสุวรรณศ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2716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บบแจ้งรายการเพื่อเสียภาษีป้า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1) 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บบยื่นอุทธรณ์ภาษีป้า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 4)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ม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44:00Z</dcterms:created>
  <dc:creator>CM</dc:creator>
  <dc:description/>
  <dc:language>en-US</dc:language>
  <cp:lastModifiedBy>Mr.KKD</cp:lastModifiedBy>
  <cp:lastPrinted>2015-03-02T08:12:00Z</cp:lastPrinted>
  <dcterms:modified xsi:type="dcterms:W3CDTF">2015-08-18T02:44:00Z</dcterms:modified>
  <cp:revision>2</cp:revision>
  <dc:subject/>
  <dc:title/>
</cp:coreProperties>
</file>