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องค์ก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>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นักบริหารการคลังท้องถิ่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ภาษีโรงเรือนและที่ดิ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75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ชื่ออ้างอิงของคู่มือประชาช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-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ภาษีโรงเรือนและที่ดิ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7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โรงเรือนและที่ดินจากทรัพย์สินที่เป็นโรงเรือนหรือสิ่งปลูกสร้างอย่างอื่นๆและที่ดินที่ใช้ต่อเนื่องกับโรงเรือนหรือสิ่งปลูกสร้างอย่างอื่นนั้นโดยมีหลักเกณฑ์วิธีการและเงื่อนไข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ระชาสัมพันธ์ขั้นตอ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ชำระภาษ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จ้งให้เจ้าของทรัพย์สินทราบเพื่อยื่นแบบแสดงรายการทรัพย์ส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>.2)</w:t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ของทรัพย์สินยื่นแบบแสดงรายการทรัพย์ส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2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ายในเดือนกุมภาพันธ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ทรัพย์สินและแจ้งการประเมินภาษี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>.8)</w:t>
        <w:br/>
        <w:br/>
        <w:t>5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ทรัพย์สินชำระภาษีทันทีหรือชำระภาษีภายในกำหนดเวลา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ของทรัพย์สินดำเนินการชำระภาษี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ได้รับแจ้งการประเมินกรณีที่เจ้าของทรัพย์สินชำระภาษีเกินเวลาที่กำหนดจะต้องชำระเงินเพิ่มตามอัตราที่กฎหมาย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ทรัพย์สิ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ได้รับแจ้งการประเมินโดยผู้บริหารท้องถิ่นชี้ขาดและแจ้งเจ้าของทรัพย์สิน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จากวันที่เจ้าของทรัพย์สินยื่นอุทธรณ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>.9)</w:t>
        <w:br/>
        <w:br/>
        <w:t xml:space="preserve">8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9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0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เห็น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>1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จะดำเนินการ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วันที่พิจารณาแล้วเสร็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ของทรัพย์สินยื่นแบบแสดงรายการทรัพย์ส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นับแต่ผู้รับบริการมายื่นคำข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ทรัพย์สินตามแบบแสดงรายการทรัพย์ส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ให้เจ้าของทรัพย์สินดำเนินการ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ที่ยื่นแบบแสดงรายการทรัพย์ส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2) 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ฯ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ารบริหารส่วนตำบลวัฒนานคร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ลักฐานแสดงกรรมสิทธิ์โรงเรือนและที่ดินพร้อมสำเนาเช่นโฉนดที่ดินใบอนุญาตปลูกสร้างหนังสือสัญญาซื้อขายหรือให้โรงเรือน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พร้อมสำเนาเช่นใบทะเบียนการค้าทะเบียนพาณิชย์ทะเบียนภาษีมูลค่าเพิ่มหรือใบอนุญาตประกอบกิจการค้าของฝ่ายสิ่งแวดล้อ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ัญญาเช่า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และงบแสดงฐานะการเง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โรงเรือนและที่ด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2) 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คำร้องขอให้พิจารณาการประเมินภาษีโรงเรือนและที่ด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9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48:00Z</dcterms:created>
  <dc:creator>CM</dc:creator>
  <dc:description/>
  <cp:keywords/>
  <dc:language>en-US</dc:language>
  <cp:lastModifiedBy>Mr.KKD</cp:lastModifiedBy>
  <cp:lastPrinted>2015-03-02T08:12:00Z</cp:lastPrinted>
  <dcterms:modified xsi:type="dcterms:W3CDTF">2015-09-30T06:09:00Z</dcterms:modified>
  <cp:revision>3</cp:revision>
  <dc:subject/>
  <dc:title/>
</cp:coreProperties>
</file>