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1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รุงเทพมหานคร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ศรษฐกิจการคลัง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02-224-1916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รือ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02-225-1945</w:t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ให้บริการกับสถานประกอบการทุกแห่งที่มีที่ตั้งอยู่ใน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 xml:space="preserve">(2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ำนักงานเขตกรุงเทพมหานค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สำนักงานเข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ขตไหนให้ไปยื่นจดทะเบียนณสำนักงานเขต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จังหวัดอื่นติดต่อ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ให้ไปเทศบาลหรืออบ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หรือเมืองพัทยานั้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ต้องยื่นขอจดทะเบียนพาณิชย์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เริ่มประกอบกิจการ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1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รับ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หนังสืออนุญาตหรือหนังสือรับรองให้เป็นผู้จำหน่ายหรือให้เช่าสินค้าดังกล่าวจากเจ้าของลิขสิทธิ์ของสินค้าที่ขายหรือให้เช่าหรือสำเนาใบเสร็จรับเงินตามประมวลรัษฎากรหรือหลักฐานการซื้อขายจากต่างประเทศ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ขายหรือให้เช่าแผ่นซีดีแถบบันทึกวีดิทัศน์แผ่นวีดิทัศน์ดีวีดีหรือแผ่นวีดีทัศน์ระบบดิจิทัลเฉพาะที่เกี่ยวกับการบันเท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ชี้แจงข้อเท็จจริงของแหล่งที่มาของเงินทุนและหลักฐานแสดงจำนวนเงินทุนหรืออาจมาพบเจ้าหน้าที่เพื่อทำบันทึกถ้อยคำเกี่ยวกับข้อเท็จจริงของแหล่งที่มาของเงินทุนพร้อมแสดงหลักฐานแสดงจำนวนเงินทุนก็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ค้าอัญมณีหรือเครื่องประดับซึ่งประดับด้วยอัญมณ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ำขอ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่องทางที่ยื่นคำขอ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ต่อกองทะเบียนธุรกิจกรมพัฒนาธุรกิจการค้ากระทรวงพาณิชย์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0-2547-4446-7 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ทรศัพท์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Call Center 1570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: www.dbd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59:00Z</dcterms:created>
  <dc:creator>CM</dc:creator>
  <dc:description/>
  <cp:keywords/>
  <dc:language>en-US</dc:language>
  <cp:lastModifiedBy>Mr.KKD</cp:lastModifiedBy>
  <cp:lastPrinted>2015-09-30T14:19:00Z</cp:lastPrinted>
  <dcterms:modified xsi:type="dcterms:W3CDTF">2015-09-30T07:20:00Z</dcterms:modified>
  <cp:revision>7</cp:revision>
  <dc:subject/>
  <dc:title>คู่มือสำหรับประชาชน: การจดทะเบียนพาณิชย์ (ตั้งใหม่) ตามพ</dc:title>
</cp:coreProperties>
</file>