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ารแจ้งถมดิน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แจ้งถมดิน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แจ้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การขุดดินและถมดิน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4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ระราชบัญญัติการขุดดินและถมดิน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43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7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    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Cordia New" w:ascii="Cordia New" w:hAnsi="Cordia New"/>
          <w:sz w:val="32"/>
          <w:szCs w:val="32"/>
          <w:lang w:val="en-US" w:eastAsia="en-US"/>
        </w:rPr>
        <w:t>[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]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แจ้งถมดิน </w:t>
      </w:r>
      <w:r>
        <w:rPr>
          <w:rFonts w:cs="Cordia New" w:ascii="Cordia New" w:hAnsi="Cordia New"/>
          <w:sz w:val="32"/>
          <w:szCs w:val="32"/>
          <w:lang w:val="en-US" w:eastAsia="en-US"/>
        </w:rPr>
        <w:t>21/05/2558 14:26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ที่ทำการองค์ก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037261513  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/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1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ถมดินที่ต้องแจ้งต่อเจ้าพนักงานท้องถิ่นจะต้องมีองค์ประกอบที่ครบถ้วนดังนี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     1.1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ดำเนินการถมดินนั้นจะต้องเป็นการดำเนินการในท้องที่ที่พระราชบัญญัติการขุดดินและถมดินใช้บังคับได้แก่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          1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ทศบาล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          2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ุงเทพมหานคร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          3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มืองพัทยา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          4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รปกครองส่วนท้องถิ่นอื่นตามที่มีกฎหมายโดยเฉพาะจัดตั้งขึ้นซึ่งรัฐมนตรีประกาศกำหนดในราชกิจจานุเบกษา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          5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เวณที่มีพระราชกฤษฎีกาให้ใช้บังคับกฎหมายว่าด้วยการควบคุมอาคาร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          6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ขตผังเมืองรวมตามกฎหมายว่าด้วยการผังเมือง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          7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ท้องที่ซึ่งรัฐมนตรีประกาศกำหนดให้ใช้บังคับพระราชบัญญัติการขุดดินและถมดิ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ช้กับกรณีองค์การบริหารส่วนท้องถิ่นซึ่งไม่อยู่ในเขตควบคุมอาคารและไม่อยู่ในเขตผังเมืองรวม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  <w:br/>
        <w:t xml:space="preserve">         1.2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ดำเนินการถมดินเข้าลักษณะ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26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แห่งพระราชบัญญัติการขุดดินและถมดินคือประสงค์จะทำการถมดินโดยมีความสูงของเนินดินเกินกว่าระดับที่ดินต่างเจ้าของที่อยู่ข้างเคียงและมีพื้นที่เกิ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2,00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ตารางเมตรหรือมีพื้นที่เกินกว่าที่เจ้าพนักงานท้องถิ่นประกาศกำหนดซึ่งการประกาศของเจ้าพนักงานท้องถิ่นจะต้องไม่เป็นการขัดหรือแย้งกับพระราชบัญญัติการขุดดินและถมดิ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 2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พิจารณารับแจ้งการถมดิ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เจ้าพนักงานท้องถิ่นต้องออกใบรับแจ้งตามแบบที่เจ้าพนักงานท้องถิ่นกำหนดเพื่อเป็นหลักฐานการแจ้ง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>7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แต่วันที่ได้รับแจ้งถ้าการแจ้งเป็นไปโดยไม่ถูกต้องให้เจ้าพนักงานท้องถิ่นแจ้งให้แก้ไขให้ถูกต้อง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>7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แต่วันที่มีการแจ้งถ้าผู้แจ้งไม่แก้ไขให้ถูกต้อง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>7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แต่วันที่ผู้แจ้งได้รับแจ้งให้แก้ไขให้เจ้าพนักงานท้องถิ่นมีอำนาจออกคำสั่งให้การแจ้งเป็นอันสิ้นผลกรณีถ้าผู้แจ้งได้แก้ไขให้ถูกต้องภายในเวลาที่กำหนดให้เจ้าพนักงานท้องถิ่นออกใบรับแจ้งให้แก่ผู้แจ้ง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>3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นับแต่วันที่ได้รับแจ้งที่ถูกต้อง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ผู้แจ้งยื่นเอกสารแจ้งการถมดินตามที่กำหนดให้เจ้าพนักงานท้องถิ่นดำเนินการตรวจสอบข้อมูล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จ้าพนักงานท้องถิ่นดำเนินการตรวจสอบและพิจารณ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ณีถูกต้อง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ออกใบรับแจ้งและแจ้งให้ผู้แจ้งมารับใบรับแจ้ง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7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ผนผังบริเวณที่ประสงค์จะดำเนินการถม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ผนผังแสดงเขตที่ดินและที่ดินบริเวณข้างเคีย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แปลนรายการประกอบแบบแปล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โฉนดที่ดิน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3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รือส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ค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1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ขนาดเท่าต้นฉบับทุกหน้าพร้อมเจ้าของที่ดินลงนามรับรองสำเนาทุกหน้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ผู้ขออนุญาตไม่ใช่เจ้าของที่ดินต้องมีหนังสือยินยอมของเจ้าของที่ดินให้ก่อสร้างอาคารในที่ดิ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มอบอำนาจกรณีให้บุคคลอื่นยื่นแจ้งการถม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ยินยอมของเจ้าของที่ดินกรณีที่ดินบุคคลอื่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รายการคำนวณ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การถมดินที่มีพื้นที่ของเนินดินติดต่อเป็นผืนเดียวกันเกิ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2,00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ตารางเมตรและมีความสูงของเนินดินตั้งแต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เมตรขึ้นไปวิศวกรผู้ออกแบบและคำนวณต้องเป็นผู้ได้รับใบอนุญาตให้ประกอบวิชาชีพวิศวกรรมควบคุมสาขาวิศวกรรมโยธาไม่ต่ำกว่าระดับสามัญวิศวกรกรณีพื้นที่เกิ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2,00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ตารางเมตรและมีความสูงของเนินดินเกิ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5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มตรวิศวกรผู้ออกแบบและคำนวณต้องเป็นผู้ได้รับใบอนุญาตให้ประกอบวิชาชีพวิศวกรรมควบคุมสาขาวิศวกรรมโยธาระดับวุฒิวิศวก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ชื่อผู้ควบคุมงา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การถมดินที่มีพื้นที่ของเนินดินติดต่อเป็นผืนเดียวกันเกิ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2,00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ตารางเมตรและมีความสูงของเนินดินตั้งแต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มตรขึ้นไปต้องเป็นผู้ได้รับใบอนุญาตประกอบวิชาชีพวิศวกรรมควบคุมสาขาวิศวกรรมโยธา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9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ื่อและที่อยู่ของผู้แจ้งการถม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ต่อฉบับฉบับละ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500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/>
              </w:rPr>
              <w:t xml:space="preserve">      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50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ุงเทพมหานครร้องเรียนผ่านกรมโยธาธิการและผังเมือง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อินเทอร์เน็ต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http://www.dpt.go.th)</w:t>
              <w:br/>
              <w:t xml:space="preserve">2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โทรศัพท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: 02-201-8000 ,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 : 02-299-4000)</w:t>
              <w:br/>
              <w:t xml:space="preserve">3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ไปรษณีย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224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ห้วยขวางเขตห้วยขวาง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0320 </w:t>
              <w:br/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218/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สามเสนในเขตพญาไท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10400)</w:t>
              <w:br/>
              <w:t xml:space="preserve">4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ศูนย์ดำรงธรรมกรมโยธาธิการและผังเมือง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02-299-4311-12) </w:t>
              <w:br/>
              <w:t xml:space="preserve">5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ร้องเรียนด้วยตนเอง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br/>
              <w:t xml:space="preserve">6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ู้รับฟังความคิดเห็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อยู่ณศูนย์บริการข้อมูลข่าวสารของราชการถนน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ที่ทำการองค์ก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037261513  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  <w:lang w:bidi="th-TH"/>
              </w:rPr>
              <w:t xml:space="preserve">2.1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ต่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ผู้ว่าราชการจังหวัด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>สระแก้ว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ผ่านศูนย์ดำรงธรรมประจำจังหวัด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อบต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>.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39:00Z</dcterms:created>
  <dc:creator>CM</dc:creator>
  <dc:description/>
  <cp:keywords/>
  <dc:language>en-US</dc:language>
  <cp:lastModifiedBy>Mr.KKD</cp:lastModifiedBy>
  <cp:lastPrinted>2015-07-28T16:46:00Z</cp:lastPrinted>
  <dcterms:modified xsi:type="dcterms:W3CDTF">2015-07-28T09:48:00Z</dcterms:modified>
  <cp:revision>4</cp:revision>
  <dc:subject/>
  <dc:title/>
</cp:coreProperties>
</file>