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แจ้งขุดดิน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bidi="th-TH"/>
        </w:rPr>
        <w:t>องค์ก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แจ้งขุดดิน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การขุดดินและถมดิน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4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ระราชบัญญัติการขุดดินและถมดิน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43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7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   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แจ้งขุดดิ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ทำ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037261513 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1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ขุดดินที่ต้องแจ้งต่อเจ้าพนักงานท้องถิ่นจะต้องมีองค์ประกอบที่ครบถ้วนดังนี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    1.1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ดำเนินการขุดดินนั้นจะต้องเป็นการดำเนินการในท้องที่ที่พระราชบัญญัติการขุดดินและถมดินใช้บังคับได้แก่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         1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ศบาล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         2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ุงเทพมหานคร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         3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มืองพัทยา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         4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รปกครองส่วนท้องถิ่นอื่นตามที่มีกฎหมายโดยเฉพาะจัดตั้งขึ้นซึ่งรัฐมนตรีประกาศกำหนดในราชกิจจานุเบกษา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         5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เวณที่มีพระราชกฤษฎีกาให้ใช้บังคับกฎหมายว่าด้วยการควบคุมอาคาร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         6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ขตผังเมืองรวมตามกฎหมายว่าด้วยการผังเมือง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         7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ท้องที่ซึ่งรัฐมนตรีประกาศกำหนดให้ใช้บังคับพระราชบัญญัติการขุดดินและถมด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ช้กับกรณีองค์การบริหารส่วนท้องถิ่นซึ่งไม่อยู่ในเขตควบคุมอาคารและไม่อยู่ในเขตผังเมืองรวม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  <w:br/>
        <w:t xml:space="preserve">         1.2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ดำเนินการขุดดินเข้าลักษณะ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17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แห่งพระราชบัญญัติการขุดดินและถมดินคือประสงค์จะทำการขุดดินโดยมีความลึกจากระดับพื้นดินเก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3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มตรหรือมีพื้นที่ปากบ่อดินเกินหนึ่งหมื่นตารางเมตรหรือมีความลึกหรือพื้นที่ตามที่เจ้าพนักงานท้องถิ่นประกาศกำหนดโดยการประกาศของเจ้าพนักงานท้องถิ่นจะต้องไม่เป็นการกระทำที่ขัดหรือแย้งกับพระราชบัญญัติการขุดดินและถมดิน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543   </w:t>
        <w:br/>
        <w:t xml:space="preserve">     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พิจารณารับแจ้งการขุดดิ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เจ้าพนักงานท้องถิ่นต้องออกใบรับแจ้งตามแบบที่เจ้าพนักงานท้องถิ่นกำหนดเพื่อเป็นหลักฐานการแจ้ง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7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วันที่ได้รับแจ้งถ้าการแจ้งเป็นไปโดยไม่ถูกต้องให้เจ้าพนักงานท้องถิ่นแจ้งให้แก้ไขให้ถูกต้อง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>7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วันที่มีการแจ้งถ้าผู้แจ้งไม่แก้ไขให้ถูกต้อง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>7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วันที่ผู้แจ้งได้รับแจ้งให้แก้ไขให้เจ้าพนักงานท้องถิ่นมีอำนาจออกคำสั่งให้การแจ้งเป็นอันสิ้นผลกรณีถ้าผู้แจ้งได้แก้ไขให้ถูกต้องภายในเวลาที่กำหนดให้เจ้าพนักงานท้องถิ่นออกใบรับแจ้งให้แก่ผู้แจ้ง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>3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นับแต่วันที่ได้รับแจ้งที่ถูกต้อง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ผู้แจ้งยื่นเอกสารแจ้งการขุดดินตามที่กำหนดให้เจ้าพนักงานท้องถิ่นดำเนินการตรวจสอบข้อมูล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จ้าพนักงานท้องถิ่นดำเนินการตรวจสอบและพิจารณ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ณีถูกต้อ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ออกใบรับแจ้งและแจ้งให้ผู้แจ้งมารับใบรับแจ้ง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7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ผนผังบริเวณที่ประสงค์จะดำเนินการขุด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ผนผังแสดงเขตที่ดินและที่ดินบริเวณข้างเคีย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แปลนรายการประกอบแบบแปล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โฉนดที่ดิน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3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รือ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1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ขนาดเท่าต้นฉบับทุกหน้าพร้อมเจ้าของที่ดินลงนามรับรองสำเนาทุกหน้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ผู้ขออนุญาตไม่ใช่เจ้าของที่ดินต้องมีหนังสือยินยอมของเจ้าของที่ดินให้ก่อสร้างอาคารในที่ดิ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มอบอำนาจกรณีให้บุคคลอื่นยื่นแจ้งการขุด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ยินยอมของเจ้าของที่ดินกรณีที่ดินบุคคลอื่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รายการคำนวณ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วิศวกรผู้ออกแบบและคำนวณการขุดดินที่มีความลึกจากระดับพื้นดินเกิน๓เมตรหรือพื้นที่ปากบ่อดินเก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10,00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ตารางเมตรต้องเป็นผู้ได้รับใบอนุญาตประกอบวิชาชีพวิศวกรรมควบคุมสาขาวิศวกรรมโยธาไม่ต่ำกว่าระดับสามัญวิศวกรกรณีการขุดดินที่มีความลึกเกินสูง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มตรวิศวกรผู้ออกแบบและคำนวณต้องเป็นผู้ได้รับใบอนุญาตประกอบวิชาชีพวิศวกรรมควบคุมสาขาวิศวกรรมโยธาระดับวุฒิวิศวก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ายละเอียดการติดตั้งอุปกรณ์สำหรับวัดการเคลื่อนตัวของ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การขุดดินลึกเก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มต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ชื่อผู้ควบคุมงา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การขุดดินลึกเก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มตรหรือมีพื้นที่ปากบ่อดินเก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10,00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ตารางเมตรหรือมีความลึกหรือมีพื้นที่ตามที่เจ้าพนักงานท้องถิ่นประกาศกำหนดผู้ควบคุมงานต้องเป็นผู้ได้รับใบอนุญาตประกอบวิชาชีพวิศวกรรมควบคุมสาขาวิศวกรรมโยธ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ต่อฉบับฉบับละ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500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่าธรรมเนียม  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500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 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ุงเทพมหานครร้องเรียนผ่านกรมโยธาธิการและผังเมือง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อินเทอร์เน็ต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http://www.dpt.go.th)</w:t>
              <w:br/>
              <w:t xml:space="preserve">2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โทรศัพท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: 02-201-8000 ,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 : 02-299-4000)</w:t>
              <w:br/>
              <w:t xml:space="preserve">3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ไปรษณีย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224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ห้วยขวางเขตห้วยขวาง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0320 </w:t>
              <w:br/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218/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สามเสนในเขตพญาไท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10400)</w:t>
              <w:br/>
              <w:t xml:space="preserve">4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ศูนย์ดำรงธรรมกรมโยธาธิการและผังเมือง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02-299-4311-12) </w:t>
              <w:br/>
              <w:t xml:space="preserve">5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ร้องเรียนด้วยตนเอง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br/>
              <w:t xml:space="preserve">6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ู้รับฟังความคิดเห็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อยู่ณศูนย์บริการข้อมูลข่าวสารของราชการถนน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 ที่ทำ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037261513 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2.1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่อผู้ว่าราชการจังหวัด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ผ่านศูนย์ดำรงธรรมประจำจังหวัด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22:00Z</dcterms:created>
  <dc:creator>CM</dc:creator>
  <dc:description/>
  <cp:keywords/>
  <dc:language>en-US</dc:language>
  <cp:lastModifiedBy>Mr.KKD</cp:lastModifiedBy>
  <cp:lastPrinted>2015-07-28T16:25:00Z</cp:lastPrinted>
  <dcterms:modified xsi:type="dcterms:W3CDTF">2015-07-28T09:31:00Z</dcterms:modified>
  <cp:revision>6</cp:revision>
  <dc:subject/>
  <dc:title/>
</cp:coreProperties>
</file>