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ขออนุญาตดัดแปลงอาคารตามมาตร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21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อนุญาตดัดแปลง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21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2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อนุญาตดัดแปลง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21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ทำการองค์การบริหารส่วนตำบลวัฒนานคร ถนนสุวรรณศร เลขที่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0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ดจะดัดแปลงอาคารต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ได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จากเ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ถิ่นโดยเจ้าพนักงานท้องถิ่นต้องตรวจพิจารณาและออกใบอนุญาตหรือมีหนังสือแจ้งคำสั่งไม่อนุญาตพร้อมด้วยเหตุผลให้ผู้ขอรับใบอนุญาต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ได้รับคำขอในกรณีมีเหตุจำเป็นที่เจ้าพนักงานท้องถิ่นไม่อาจออกใบอนุญาตหรือยังไม่อาจมีคำสั่งไม่อนุญาตได้ภายในกำหนดเวลาให้ขยายเวลาออกไปได้อีกไม่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2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คราวคราวละไม่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แต่ต้องมีหนังสือแจ้งการขยายเวลาและเหตุจำเป็นแต่ละคราวให้ผู้ขอรับใบอนุญาตทราบก่อนสิ้นกำหนดเวลาหรือตามที่ได้ขยายเวลาไว้นั้นแล้วแต่กรณี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ความประสงค์ดัดแปลงอาคาร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พิจารณาแบบแปลนและพิจารณาออกใบอนุญาต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ละแจ้งให้ผู้ขอมารับใบอนุญาตดัดแปลงอาคาร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คำขออนุญาตก่อสร้างอาคาร 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บอนุญาตก่อสร้างอาคารเดิมที่ได้รับอนุญาตหรือใบรับแจ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ขออนุญาตไม่ใช่เจ้าของที่ดินต้องมีหนังสือยินยอมของเจ้าของที่ดินให้ก่อสร้าง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อนุญาตให้ใช้ที่ดินและประกอบกิจการในนิคมอุตสาหกรรมหรือใบอนุญาตฯฉบับต่ออายุหรือใบอนุญาตให้ใช้ที่ดินและประกอบกิจก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่วนขยาย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เงื่อนไขและแผนผังที่ดินแนบท้า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อยู่ในนิคมอุตสาหกรร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เจ้าของที่ดินเป็น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ให้ชิดเขตที่ดินต่างเจ้าของ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ก่อสร้างอาคารชิดเขต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ผนผังบริเวณแบบแปลนรายการประกอบแบบแปลนที่มีลายมือชื่อพร้อมกับเขียนชื่อตัวบรรจงและคุณวุฒิที่อยู่ของสถาปนิกและวิศวกรผู้ออกแบบ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0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25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โครงสร้างแผ่นปกระบุชื่อเจ้าของอาคารชื่ออาคารสถานที่ก่อสร้างชื่อคุณวุฒิที่อยู่ของวิศวกรผู้คำนวณพร้อมลงนามทุกแผ่น         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สาธารณะอาคารพิเศษอาคารที่ก่อสร้างด้วยวัสดุถาวรและทนไฟเป็นส่วนใหญ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บางประเภทที่ตั้งอยู่ในบริเวณที่ต้องมีการคำนวณให้อาคารสามารถรับแรงสั่นสะเทือนจากแผ่นดินไหวได้ตามกฎกระทรวงกำหนดการรับน้ำหนักความต้านทานความคงทนของอาคารและพื้นดินที่รองรับอาคารในการต้านทานแรงสั่นสะเทือนของแผ่นดินไหว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5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้องแสดงรายละเอียดการคำนวณการออกแบบโครงสร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ใช้หน่วยแรงเกินกว่าค่าที่กำหนดใน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27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ช่นใช้ค่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fc &gt; 65 ksc.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รือค่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fc’&gt; 173.3 ksc.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ห้แนบเอกสารแสดงผลการทดสอบความมั่นคงแข็งแรงของวัสดุที่รับรองโดยสถาบันที่เชื่อถือได้วิศวกรผู้คำนวณและผู้ขออนุญาตลงน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อาคารที่เข้าข่าย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48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4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้องมีระยะของคอนกรีตที่หุ้มเหล็กเสริมหรือคอนกรีตหุ้มเหล็กไม่น้อยกว่าที่กำหนดในกฎกระทรวงหรือมีเอกสารรับรองอัตราการทนไฟจากสถาบันที่เชื่อถือได้ประกอบการขออนุญ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สถาปนิกผู้ควบคุมการก่อสร้าง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สถาปนิก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วิศวกรผู้ควบคุมการก่อสร้าง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วิศวกร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แปลนและรายการคำนวณงานระบบของอาคาร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33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253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ปรับอากา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ไฟฟ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และวิศวกรผู้ออกแบบระบบป้องกันเพลิงไหม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บำบัดน้ำเสียและการระบายน้ำทิ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ประป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ลิฟต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ธรรมเนียม         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  <w:br/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ทำการองค์การบริหารส่วนตำบลวัฒนานคร ถนนสุวรรณศร เลขที่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่อผู้ว่าราชการจังหวัด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สระแก้ว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ประจำจังหวัดทุกจังหวัด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01:00Z</dcterms:created>
  <dc:creator>CM</dc:creator>
  <dc:description/>
  <cp:keywords/>
  <dc:language>en-US</dc:language>
  <cp:lastModifiedBy>Mr.KKD</cp:lastModifiedBy>
  <cp:lastPrinted>2015-07-28T15:59:00Z</cp:lastPrinted>
  <dcterms:modified xsi:type="dcterms:W3CDTF">2015-07-28T09:11:00Z</dcterms:modified>
  <cp:revision>5</cp:revision>
  <dc:subject/>
  <dc:title/>
</cp:coreProperties>
</file>