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แจ้งรื้อถอนอาคารตามมาตร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ทวิ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แจ้งรื้อถอน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2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1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แจ้งรื้อถอน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ที่ทำการ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ผู้ใดจะก่อสร้างอาคารโดยไม่ยื่นคำขอรับใบอนุญาตจากเจ้าพนักงานท้องถิ่นก็ได้โดยการแจ้งต่อเจ้าพนักงานท้องถิ่นตาม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ทวิเมื่อผู้แจ้งดำเนินการแจ้งแล้วเจ้าพนักงานท้องถิ่นต้องออกใบรับการแจ้งตามแบบที่เจ้าพนักงานท้องถิ่นกำหนดเพื่อเป็นหลักฐานการแจ้งให้แก่ผู้นั้นภายในวันที่รับแจ้งในกรณีที่เจ้าพนักงานท้องถิ่นตรวจพบภายหลังว่าผู้แจ้งได้แจ้งข้อมูลหรือยื่นเอกสารไว้ไม่ถูกต้องหรือไม่ครบถ้วนตามที่ระบุไว้ใน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ทวิให้เจ้าพนักงานท้องถิ่นมีอำนาจสั่งให้ผู้แจ้งดำเนินการแก้ไขให้ถูกต้องหรือครบถ้วนภายใน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7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วัน นับแต่วันที่ได้รับแจ้งคำสั่งดังกล่าวและภายใน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120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วัน นับแต่วันที่ได้ออกใบรับแจ้งตาม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ทวิ หรือนับแต่วันที่เริ่มการก่อสร้างอาคารตามที่ได้แจ้งไว้ถ้าเจ้าพนักงานท้องถิ่นได้ตรวจพบว่าการก่อสร้างอาคารที่ได้แจ้งไว้แผนผังบริเวณแบบแปลนรายการประกอบแบบแปลนหรือรายการคำนวณของอาคารที่ได้ยื่นไว้ตาม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ทวิ ไม่ถูกต้องตามบทบัญญัตินี้ กฎกระทรวงหรือข้อบัญญัติท้องถิ่นที่ออกตามพระราชบัญญัตินี้หรือตามกฎหมายอื่นที่เกี่ยวข้องให้เจ้าพนักงานท้องถิ่นมีหนังสือแจ้งข้อทักท้วงให้ผู้แจ้งตาม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>ทวิทราบโดยเร็ว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แจ้งรื้อถอนอาคารจ่ายค่าธรรมเนียมและรับใบ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แจ้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แบบแปลนและพิจารณารับรองการแจ้งและมีหนังสือแจ้งผู้ยื่นแจ้งทราบ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การแจ้งรื้อถอนอาคารตามที่เจ้าพนักงานท้องถิ่นกำหนดและกรอกข้อความให้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รื้อถอน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ขั้นตอนและสิ่งป้องกันวัสดุหล่นในการรื้อถอน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มีลักษณะขนาดอยู่ในประเภทวิชาชีพ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รื้อถอน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ขออนุญาตไม่ใช่เจ้าของที่ดินต้องมีหนังสือยินยอมของเจ้าของที่ดินให้รื้อถอน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รื้อถอน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อนุญาตให้ใช้ที่ดินและประกอบกิจการในนิคมอุตสาหกรรมหรือใบอนุญาตฯฉบับต่ออายุหรือใบอนุญาตให้ใช้ที่ดินและประกอบกิจก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่วนขยาย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เงื่อนไขและแผนผังที่ดินแนบท้า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อยู่ในนิคมอุตสาหกรร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รื้อถอน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รื้อถอน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เจ้าของที่ดินเป็น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รื้อถอน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วิศวกรผู้ควบคุมการรื้อถอน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วิศวกร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ผนผังบริเวณแบบแปลนรายการประกอบแบบแปลนที่มีลายมือชื่อพร้อมกับเขียนชื่อตัวบรรจงและคุณวุฒิที่อยู่ของสถาปนิกและวิศวกรผู้ออกแบบ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0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25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ธรรมเนียม      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ที่ทำการ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  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อบต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>.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45:00Z</dcterms:created>
  <dc:creator>CM</dc:creator>
  <dc:description/>
  <cp:keywords/>
  <dc:language>en-US</dc:language>
  <cp:lastModifiedBy>Mr.KKD</cp:lastModifiedBy>
  <cp:lastPrinted>2015-07-28T16:50:00Z</cp:lastPrinted>
  <dcterms:modified xsi:type="dcterms:W3CDTF">2015-09-30T04:52:00Z</dcterms:modified>
  <cp:revision>6</cp:revision>
  <dc:subject/>
  <dc:title/>
</cp:coreProperties>
</file>