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การขออนุญาตเคลื่อนย้ายอาคาร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iCs/>
          <w:sz w:val="32"/>
          <w:sz w:val="32"/>
          <w:szCs w:val="32"/>
          <w:lang w:val="en-US" w:eastAsia="en-US" w:bidi="th-TH"/>
        </w:rPr>
        <w:t xml:space="preserve">องค์การบริหารส่วนตำบลวัฒนานคร </w:t>
      </w:r>
    </w:p>
    <w:p>
      <w:pPr>
        <w:pStyle w:val="Normal"/>
        <w:spacing w:lineRule="auto" w:line="240" w:before="0" w:after="0"/>
        <w:rPr>
          <w:rFonts w:ascii="Cordia New" w:hAnsi="Cordia New" w:cs="Cordia New"/>
          <w:color w:val="0D0D0D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ขออนุญาตเคลื่อนย้ายอาคาร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ค์การบริหารส่วนตำบลวัฒนานคร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ระบวนงานบริการที่ให้บริการในส่วนภูมิภาคและส่วนท้องถิ่น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Cordia New" w:ascii="Cordia New" w:hAnsi="Cordia New"/>
          <w:sz w:val="32"/>
          <w:szCs w:val="32"/>
          <w:lang w:val="en-US" w:eastAsia="en-US"/>
        </w:rPr>
        <w:t>)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นุญาต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อกใบอนุญาต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ับรอง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ระราชบัญญัติควบคุมอาคาร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22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ริการที่มีความสำคัญด้านเศรษฐกิจ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ังคม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/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พระราชบัญญัติควบคุมอาคาร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2522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ฏกระทรวงข้อบัญญัติท้องถิ่นและประกาศกระทรวงมหาดไทยที่ออกโดยอาศัยอำนาจตามพระราชบัญญัติควบคุมอาคาร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>. 2522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/ 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Cordia New" w:ascii="Cordia New" w:hAnsi="Cordia New"/>
          <w:sz w:val="32"/>
          <w:szCs w:val="32"/>
          <w:lang w:bidi="th-TH"/>
        </w:rPr>
        <w:tab/>
      </w:r>
      <w:r>
        <w:rPr>
          <w:rFonts w:cs="Cordia New" w:ascii="Cordia New" w:hAnsi="Cordia New"/>
          <w:sz w:val="32"/>
          <w:szCs w:val="32"/>
          <w:lang w:val="en-US" w:eastAsia="en-US"/>
        </w:rPr>
        <w:t>45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 xml:space="preserve">    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ขออนุญาตเคลื่อนย้ายอาคาร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ที่ทำการองค์การบริหารส่วนตำบลวัฒนานคร ถนนสุวรรณศร เลขที่ 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037261513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ติดต่อด้วยตนเองณ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ถึงวันศุกร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มีพักเที่ยง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(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ผู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ใดจะเคลื่อนย้ายอาคารต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ได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ับใบอนุญาตจากเจ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าพนักงานท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องถิ่นโดยเจ้าพนักงานท้องถิ่นต้องตรวจพิจารณาและออกใบอนุญาตหรือมีหนังสือแจ้งคำสั่งไม่อนุญาตพร้อมด้วยเหตุผลให้ผู้ขอรับใบอนุญาตทราบภายใน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45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วันนับแต่วันที่ได้รับคำขอในกรณีมีเหตุจำเป็นที่เจ้าพนักงานท้องถิ่นไม่อาจออกใบอนุญาตหรือยังไม่อาจมีคำสั่งไม่อนุญาตได้ภายในกำหนดเวลาให้ขยายเวลาออกไปได้อีกไม่เกิน </w:t>
      </w:r>
      <w:r>
        <w:rPr>
          <w:rFonts w:cs="Cordia New" w:ascii="Cordia New" w:hAnsi="Cordia New"/>
          <w:sz w:val="32"/>
          <w:szCs w:val="32"/>
          <w:lang w:val="en-US" w:eastAsia="en-US"/>
        </w:rPr>
        <w:t>2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คราวคราวละไม่เกิน </w:t>
      </w:r>
      <w:r>
        <w:rPr>
          <w:rFonts w:cs="Cordia New" w:ascii="Cordia New" w:hAnsi="Cordia New"/>
          <w:sz w:val="32"/>
          <w:szCs w:val="32"/>
          <w:lang w:val="en-US" w:eastAsia="en-US"/>
        </w:rPr>
        <w:t>45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แต่ต้องมีหนังสือแจ้งการขยายเวลาและเหตุจำเป็นแต่ละคราวให้ผู้ขอรับใบอนุญาตทราบก่อนสิ้นกำหนดเวลาหรือตามที่ได้ขยายเวลาไว้นั้นแล้วแต่กรณี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ยื่นขออนุญาตเคลื่อนย้ายอาคารพร้อม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ตรวจพิจารณาเอกสารประกอบการขออนุญาต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ดำเนินการตรวจสอบการใช้ประโยชน์ที่ดินตามกฎหมายว่าด้วยการผังเมืองตรวจสอบสถานที่ก่อสร้างจัดทำผังบริเวณแผนที่สังเขปตรวจสอบกฎหมายอื่นที่เกี่ยวข้องเช่นประกาศกระทรวงคมนาคมเรื่องเขตปลอดภัยในการเดินอากาศเขตปลอดภัยทางทหารฯและพรบ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จัดสรรที่ดินฯ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ลงนาม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คณะกรรมการมีมติ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เจ้าพนักงานท้องถิ่นตรวจพิจารณาแบบแปลนและพิจารณาออกใบอนุญาต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.1)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และแจ้งให้ผู้ขอมารับใบอนุญาตเคลื่อนย้ายอาคาร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1)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35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45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บุคคลธรรมดา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นังสือรับรองนิติบุคค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นิติบุคคล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คำขออนุญาตเคลื่อนย้ายอาคาร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บบข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 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โฉนดที่ดิน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. 3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รือส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ค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.1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ขนาดเท่าต้นฉบับทุกหน้าพร้อมเจ้าของที่ดินลงนามรับรองสำเนาทุกหน้ากรณีผู้ขออนุญาตไม่ใช่เจ้าของที่ดินต้องมีหนังสือยินยอมของเจ้าของที่ดินให้เคลื่อนย้ายอาคารไปไว้ในที่ดิ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กรณีที่มีการมอบอำนาจต้องมีหนังสือมอบอำนาจติดอากรแสตมป์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าทพร้อมสำเนาบัตรประจำตัวประชาชนสำเนาทะเบียนบ้านหรือหนังสือเดินทางของผู้มอบและผู้รับมอบอำนา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มอบอำนาจเจ้าของที่ดิน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ผู้ขออนุญาตไม่ใช่เจ้าของที่ดิ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สำเนาบัตรประชาชนและสำเนาทะเบียนของผู้มีอำนาจลงนามแทนนิติบุคคลผู้รับมอบอำนาจเจ้าของที่ดิน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นิติบุคคลเป็นเจ้าของที่ดิ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6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สถาปนิกผู้ออกแบบพร้อมสำเนาใบอนุญาตเป็นผู้ประกอบวิชาชีพสถาปัตยกรรมควบคุม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ที่เป็นอาคารมีลักษณะขนาดอยู่ในประเภทวิชาชีพสถาปัตยกรรมควบคุม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7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วิศวกรผู้ออกแบบพร้อมสำเนาใบอนุญาตเป็นผู้ประกอบวิชาชีพวิศวกรรมควบคุม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ที่เป็นอาคารมีลักษณะขนาดอยู่ในประเภทวิชาชีพวิศวกรรมควบคุม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8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ผนผังบริเวณแบบแปลนและรายการประกอบแบบแปล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9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รายการคำนวณโครงสร้างพร้อมลงลายมือชื่อเลขทะเบียนของวิศวกรผู้ออกแบ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0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แสดงความยินยอมของผู้ควบคุมงาน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บบ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 4) 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ที่เป็นอาคารมีลักษณะขนาดอยู่ในประเภทวิชาชีพวิศวกรรมควบคุม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แสดงความยินยอมของผู้ควบคุมงาน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บบ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 4) 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ที่เป็นอาคารมีลักษณะขนาดอยู่ในประเภทวิชาชีพสถาปัตยกรรมควบคุม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เป็นไปตามหลักเกณฑ์ของกฎกระทรวงฉบับที่ 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 xml:space="preserve">. 2528 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ออกตามความในพระราชบัญญัติควบคุมอาคารพ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. 2522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ค่าธรรมเนียม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/>
              </w:rPr>
              <w:t xml:space="preserve">           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0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 xml:space="preserve"> 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รุงเทพมหานครร้องเรียนผ่านกรมโยธาธิการและผังเมือง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ทางอินเทอร์เน็ต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http://www.dpt.go.th)</w:t>
              <w:br/>
              <w:t xml:space="preserve">2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ทางโทรศัพท์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9 : 02-201-8000 ,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6 : 02-299-4000)</w:t>
              <w:br/>
              <w:t xml:space="preserve">3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ทางไปรษณีย์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224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9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แขวงห้วยขวางเขตห้วยขวางกรุงเทพฯ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0320 </w:t>
              <w:br/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และ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218/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6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แขวงสามเสนในเขตพญาไทกรุงเทพฯ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10400)</w:t>
              <w:br/>
              <w:t xml:space="preserve">4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ศูนย์ดำรงธรรมกรมโยธาธิการและผังเมือง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โทร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02-299-4311-12) </w:t>
              <w:br/>
              <w:t xml:space="preserve">5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ร้องเรียนด้วยตนเอง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br/>
              <w:t xml:space="preserve">6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ตู้รับฟังความคิดเห็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อยู่ณศูนย์บริการข้อมูลข่าวสารของราชการถนนพระราม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6)</w:t>
              <w:b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val="en-US" w:eastAsia="en-US" w:bidi="th-TH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ที่ทำการองค์การบริหารส่วนตำบลวัฒนานคร ถนนสุวรรณศร เลขที่ 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037261513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ต่อผู้ว่าราชการจังหวัด</w:t>
            </w: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 xml:space="preserve">สระแก้ว 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ผ่านศูนย์ดำรงธรรมประจำจังหวัดทุกจังหวัด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ูนย์บริการประชาชนสำนักงานปลัดสำนักนายกรัฐมนตรี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สายด่ว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ู้ปณ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 10300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6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/>
                <w:i/>
                <w:iCs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แบบฟอร์ม ตัวอย่าง และคู่มือการกรอก</w:t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บต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ฒนานค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Angsana New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Angsana New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Angsana New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8:13:00Z</dcterms:created>
  <dc:creator>CM</dc:creator>
  <dc:description/>
  <cp:keywords/>
  <dc:language>en-US</dc:language>
  <cp:lastModifiedBy>Mr.KKD</cp:lastModifiedBy>
  <cp:lastPrinted>2015-09-29T09:38:00Z</cp:lastPrinted>
  <dcterms:modified xsi:type="dcterms:W3CDTF">2015-09-29T03:27:00Z</dcterms:modified>
  <cp:revision>7</cp:revision>
  <dc:subject/>
  <dc:title/>
</cp:coreProperties>
</file>