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แจ้งเคลื่อนย้าย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วิ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เคลื่อนย้าย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เคลื่อนย้าย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วิ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ที่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0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ผู้ใดจะก่อสร้างอาคารโดยไม่ยื่นคำขอรับใบอนุญาตจากเจ้าพนักงานท้องถิ่นก็ได้โดยการแจ้งต่อเจ้าพนักงานท้องถิ่น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เมื่อผู้แจ้งดำเนินการแจ้งแล้วเจ้าพนักงานท้องถิ่นต้องออกใบรับการแจ้งตามแบบที่เจ้าพนักงานท้องถิ่นกำหนดเพื่อเป็นหลักฐานการแจ้งให้แก่ผู้นั้นภายในวันที่รับแจ้งในกรณีที่เจ้าพนักงานท้องถิ่นตรวจพบภายหลังว่าผู้แจ้งได้แจ้งข้อมูลหรือยื่นเอกสารไว้ไม่ถูกต้องหรือไม่ครบถ้วนตามที่ระบุไว้ใน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ให้เจ้าพนักงานท้องถิ่นมีอำนาจสั่งให้ผู้แจ้งดำเนินการแก้ไขให้ถูกต้องหรือครบถ้วนภายใน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7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วัน นับแต่วันที่ได้รับแจ้งคำสั่งดังกล่าวและภายใน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120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วัน นับแต่วันที่ได้ออกใบรับแจ้ง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 หรือนับแต่วันที่เริ่มการก่อสร้างอาคารตามที่ได้แจ้งไว้ถ้าเจ้าพนักงานท้องถิ่นได้ตรวจพบว่าการก่อสร้างอาคารที่ได้แจ้งไว้แผนผังบริเวณแบบแปลนรายการประกอบแบบแปลนหรือรายการคำนวณของอาคารที่ได้ยื่นไว้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 xml:space="preserve">ทวิ ไม่ถูกต้องตามบทบัญญัตินี้ กฎกระทรวงหรือข้อบัญญัติท้องถิ่นที่ออกตามพระราชบัญญัตินี้หรือตามกฎหมายอื่นที่เกี่ยวข้องให้เจ้าพนักงานท้องถิ่นมีหนังสือแจ้งข้อทักท้วงให้ผู้แจ้งตามมาตรา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 xml:space="preserve">39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>ทวิทราบโดยเร็ว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จ้งเคลื่อนย้ายอาคารจ่ายค่าธรรมเนียมและ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แบบแปลนและมีหนังสือแจ้งผู้ยื่นแจ้งทรา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การแจ้งเคลื่อนย้ายอาคารตามที่เจ้าพนักงานท้องถิ่นกำหนดกรอกข้อความให้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แจ้ง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เป็นเจ้าของ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บริเวณแบบแปลนและ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ายการคำนวณโครงสร้างพร้อมลงลายมือชื่อเลขทะเบียนของวิศวกรผู้ออกแบ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 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ระราม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ี่ทำการ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8:00Z</dcterms:created>
  <dc:creator>CM</dc:creator>
  <dc:description/>
  <cp:keywords/>
  <dc:language>en-US</dc:language>
  <cp:lastModifiedBy>Mr.KKD</cp:lastModifiedBy>
  <cp:lastPrinted>2015-07-28T16:34:00Z</cp:lastPrinted>
  <dcterms:modified xsi:type="dcterms:W3CDTF">2015-09-30T04:50:00Z</dcterms:modified>
  <cp:revision>6</cp:revision>
  <dc:subject/>
  <dc:title/>
</cp:coreProperties>
</file>