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ขอเปลี่ยนผู้ควบคุมงาน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เปลี่ยนผู้ควบคุมงา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252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เปลี่ยนผู้ควบคุมงา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ถนนสุวรรณศร เลขที่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037261513 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ด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จะบอกเลิกตั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วบคุมงานที่ไ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ชื่อไ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ผู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วบคุมงานจะบอกเลิกการเป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็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ผู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วบคุมงานให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หนังสือแ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ให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ถิ่นทราบในกรณีที่มีการบอกเลิกผู้ควบคุมงานผู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ด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ต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ระงับการดําเนินการตามที่ได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อนุญาตไ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จนก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จะได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หนังสือแ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ชื่อและส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หนังสือแสดงความยินยอมของผู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วบคุมงานคนใหม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ห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ก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ถิ่นแล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ขอเปลี่ยนผู้ควบคุมงาน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เปลี่ยนผู้ควบคุม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สอบการดำเนินการตามใบอนุญาตว่าถึงขั้นตอนใดและแจ้งให้ผู้ขอเปลี่ยนผู้ควบคุมงานทราบ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หนังสือที่ได้แจ้งให้ผู้ควบคุมงานคนเดิมทราบว่าได้บอกเลิกมิให้เป็นผู้ควบคุมงานแล้วพร้อมหลักฐานแสดงการรับทราบของผู้ควบคุมงานคนเดิ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ได้รับใบอนุญาตหรือใบรับแจ้งบอกเลิกผู้ควบคุมงานคนเดิมและแจ้งชื่อผู้ควบคุมงานคนใหม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คนใหม่ตามมาตร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30           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วรรคสอง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ได้รับใบอนุญาตหรือใบรับแจ้งบอกเลิกผู้ควบคุมงานคนเดิมและแจ้งชื่อผู้ควบคุมงานคนใหม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ใบอนุญาตก่อสร้างดัดแปลงรื้อถอนหรือเคลื่อนย้ายอาคารแล้วแต่กรณ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ได้รับใบอนุญาตหรือใบรับแจ้งบอกเลิกผู้ควบคุมงานคนเดิมและแจ้งชื่อผู้ควบคุมงานคนใหม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หนังสือแจ้งการบอกเลิกผู้ควบคุมง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ควบคุมงานคนเดิมได้แจ้งบอกเลิกการเป็นผู้ควบคุมงานไว้แล้วและผู้ได้รับใบอนุญาตหรือใบรับแจ้งประสงค์จะแจ้งชื่อผู้ควบคุมงานคนใหม่ให้เจ้าพนักงานท้องถิ่นทรา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 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  <w:br/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ถนนสุวรรณศร เลขที่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่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ว่าราชการจังหวัด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สระแก้ว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ศูนย์ดำรงธรรมจังหวัดประจำจังหวัดทุก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54:00Z</dcterms:created>
  <dc:creator>CM</dc:creator>
  <dc:description/>
  <cp:keywords/>
  <dc:language>en-US</dc:language>
  <cp:lastModifiedBy>Mr.KKD</cp:lastModifiedBy>
  <cp:lastPrinted>2015-07-28T15:08:00Z</cp:lastPrinted>
  <dcterms:modified xsi:type="dcterms:W3CDTF">2015-07-28T08:16:00Z</dcterms:modified>
  <cp:revision>4</cp:revision>
  <dc:subject/>
  <dc:title/>
</cp:coreProperties>
</file>