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1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ผู้ประกอบพาณิชยกิจ</w:t>
      </w:r>
      <w:r>
        <w:rPr>
          <w:rFonts w:ascii="TH SarabunPSK" w:hAnsi="TH SarabunPSK" w:cs="TH SarabunPSK"/>
          <w:b/>
          <w:b/>
          <w:bCs/>
          <w:color w:val="000099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มายถึง  ที่ต้องมาจดที่ อบต</w:t>
      </w:r>
      <w:r>
        <w:rPr>
          <w:rFonts w:cs="TH SarabunPSK" w:ascii="TH SarabunPSK" w:hAnsi="TH SarabunPSK"/>
          <w:color w:val="000099"/>
          <w:sz w:val="30"/>
          <w:szCs w:val="30"/>
        </w:rPr>
        <w:t>.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1.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บุคคลธรรมดา 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จ้าของคนเดียว</w:t>
      </w:r>
      <w:r>
        <w:rPr>
          <w:rFonts w:cs="TH SarabunPSK" w:ascii="TH SarabunPSK" w:hAnsi="TH SarabunPSK"/>
          <w:color w:val="000099"/>
          <w:sz w:val="30"/>
          <w:szCs w:val="3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1.2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ห้างหุ้นส่วนสามัญ  ที่ไม้ได้จดทะเบียนเป็นนิติบุคคล 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คณะบุคคล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2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พาณิชยกิจที่ต้องจดทะเบียนพาณิชย์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ทำโรงสีข้าว  การทำโรงเลื่อยที่ใช้เครื่องจัก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2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ขายสินค้าต่างๆ  อย่างเดียว  หรือหลายอย่าง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3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นายหน้าหรือตัวแทนค้า  ซึ่งทำการเกี่ยวกับสินค้า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4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ารประกอบการหัตถกรรม  หรือการอุตสาหกรรม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ละขายสินค้าที่ผลิตได้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5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ขนส่งทางทะเล  การขนส่งโดยเรือกลไฟ  หรือ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เรือยนต์ประจำทาง  การขนส่งโดยรถไฟ  หรือรถราง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รถยนต์ประจำทาง  การขายทอดตลาด  การรับ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ซื้อขายที่ดิน  การให้กู้ยืมเงิน  การรับแลกเปลี่ยน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ซื้อขายเงินตราต่างประเทศ  การซื้อหรือขาย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ตั๋วเงิน  การธนาคาร  การโพยก๊วน  การทำโรงรับ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จำนำ  และการทำโรงแรม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6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ขาย  ให้เช่า  ผลิต  หรือรับจ้างผลิต  แผ่นซีดี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ถบบันทึกวีดิทัศน์  แผ่นวีดีทัศน์  ดีวีดี  หรือแผ่น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วีดิทัศน์ระบบดิจิทัลเฉพาะที่เกี่ยวกับการบันเทิง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7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ขายอัญมณี หรือเครื่องประดับซึ่งประดับด้วยอัญมณี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8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ซื้อขายสินค้า  หรือบริการ  โดยวิธีการใช้สื่อ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อิเล็กทรอนิกส์ผ่านระบบเครือข่ายอินเทอร์เน็ต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ริการอินเทอร์เน็ตให้เช่าพื้นที่ของเครื่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คอมพิวเตอร์แม่ข่าย  บริการเป็นตลาดกลางการซื้อ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ขายสินค้าหรือบริการ  โดยวิธีใช้สื่ออิเล็กทรอนิกส์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ผ่านระบบเครือข่ายเพื่อใช้อินเทอร์เน็ต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9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ให้บริการเครื่องคอมพิวเตอร์เพื่อใช้อินเทอร์เน็ต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10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ให้บริการเครื่องเล่นเกมส์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2.11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ารให้บริการฟังเพลงและร้องเพลงโดยคาราโอเกะ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ให้บริการตู้เพลง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12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โรงงานเปรสภาพ  แกะสลักและการทำหัตถกรรม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จากงาช้าง  การค้าปลีก  การค้าส่งงาช้าง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ละผลิตภัณฑ์จากงาช้า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3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พาณิชยกิจที่ไม่ต้องจดทะเบียนพาณิชย์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3.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ารค้าเร่  การค้าแผงลอย  การรับจ้างงานบริกา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ต่างๆ  การรับเหมา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3.2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พาณิชยกิจเพื่อการบำรุงศาสนา  หรือเพื่อการกุศล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3.3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พาณิชยกิจของกระทรวง  ทบวง  กรม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3.4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พาณิชยกิจของมูลนิธิ  สมาคม  สหกรณ์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3.5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พาณิชยกิจของกลุ่มเกษตรกร  ซึ่งได้จดทะเบียนตาม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ประกาศของคณะปฏิวัติ  ฉบับที่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14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ลงวันที่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1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พฤษภาคม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4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รายการที่ต้องทะเบียนเปลี่ยนแปลง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1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ลิกชนิดประกอบกิจการบางส่วนและ</w:t>
      </w:r>
      <w:r>
        <w:rPr>
          <w:rFonts w:cs="TH SarabunPSK" w:ascii="TH SarabunPSK" w:hAnsi="TH SarabunPSK"/>
          <w:color w:val="000099"/>
          <w:sz w:val="30"/>
          <w:szCs w:val="30"/>
        </w:rPr>
        <w:t>/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เพิ่มใหม่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2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ปลี่ยนชื่อที่ใช้ในการประกอบกิจกา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3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ย้ายสำนักงานใหญ่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4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ปลี่ยนผู้จัดกา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5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จ้าของหรือผู้จัดการย้ายที่อยู่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6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พิ่มหรือลดเงินทุน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>4.7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ย้าย เลิก หรือเพิ่มสาขา โรงเก็บสินค้า หรือ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ตัวแทนค้าต่างๆ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4.8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อื่นๆ เช่น เจ้าของหรือผู้จัดการเปลี่ยนชื่อตัว</w:t>
      </w:r>
      <w:r>
        <w:rPr>
          <w:rFonts w:cs="TH SarabunPSK" w:ascii="TH SarabunPSK" w:hAnsi="TH SarabunPSK"/>
          <w:color w:val="000099"/>
          <w:sz w:val="30"/>
          <w:szCs w:val="30"/>
        </w:rPr>
        <w:t>-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ชื่อสกุล 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รายการที่จดทะเบียนไว้ไม่ตรงตามข้อเท็จจริง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5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การยื่นจดทะเบียนพาณิชย์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i/>
          <w:iCs/>
          <w:color w:val="000099"/>
          <w:sz w:val="30"/>
          <w:szCs w:val="30"/>
        </w:rPr>
        <w:t xml:space="preserve">5.1  </w:t>
      </w:r>
      <w:r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 w:val="30"/>
          <w:szCs w:val="30"/>
        </w:rPr>
        <w:t>การจดทะเบียนตั้งใหม่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  มีเอกสารดังนี้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(1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คำขอจดทะเบียน 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บบ ทพ</w:t>
      </w:r>
      <w:r>
        <w:rPr>
          <w:rFonts w:cs="TH SarabunPSK" w:ascii="TH SarabunPSK" w:hAnsi="TH SarabunPSK"/>
          <w:color w:val="000099"/>
          <w:sz w:val="30"/>
          <w:szCs w:val="30"/>
        </w:rPr>
        <w:t>.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(2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ลักฐานประกอบคำขอ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 xml:space="preserve">-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สำเนาบัตรประจำตัวของผู้ประกอบพาณิชยกิจ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ห้างหุ้นส่วนผู้จัดการ สำเนาทะเบียนบ้านของผู้ประกอบการสัญญาเช่าร้านกรณีเช่าร้านขายของทะเบียนบ้านร้าน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-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หนังสือมอบอำนาจ 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color w:val="000099"/>
          <w:sz w:val="30"/>
          <w:szCs w:val="3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-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รณีจดทะเบียนตาม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6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ต้องส่งเอกสารเพิ่มเติม  ดังนี้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(1)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ผนที่แสดงสถานที่ซึ่งใช้ประกอบพาณิชยกิจ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เป็นปกติ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(2)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สำเนาหนังสืออนุญาต  หรือหนังสือรับรองให้เป็น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ผู้จำหน่าย  หรือใช้เช่าสินค้าดังกล่าวจากเจ้าของลิขสิทธิ์ของสินค้าที่ขายหรือให้เช่า  หรือสำเนาใบเสร็จรับเงินตามประมวลรัษฎากร  หรือหลักฐานการซื้อขายจากต่างประเทศ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-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รณีจดทะเบียนตาม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7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ให้ส่งเอกสารเพิ่มเติมดังนี้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(1)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ลักฐานแสดงจำนวนเงินทุน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(2)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นังสือยินยอมให้ใช้สถานที่ประกอบพาณิชยกิจ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99"/>
          <w:sz w:val="30"/>
          <w:szCs w:val="30"/>
        </w:rPr>
        <w:t>-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รณีจดทะเบียนตาม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.8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ให้ส่งเอกสารเพิ่มเติมดังนี้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>รายละเอียดเกี่ยวกับเว็บไซด์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i/>
          <w:iCs/>
          <w:color w:val="000099"/>
          <w:sz w:val="30"/>
          <w:szCs w:val="30"/>
        </w:rPr>
        <w:t xml:space="preserve">5.2  </w:t>
      </w:r>
      <w:r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 w:val="30"/>
          <w:szCs w:val="30"/>
        </w:rPr>
        <w:t>การจดทะเบียนเปลี่ยนแปลง  มีเอกสารดังนี้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(1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คำขอจดทะเบียน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บบ ทพ</w:t>
      </w:r>
      <w:r>
        <w:rPr>
          <w:rFonts w:cs="TH SarabunPSK" w:ascii="TH SarabunPSK" w:hAnsi="TH SarabunPSK"/>
          <w:color w:val="000099"/>
          <w:sz w:val="30"/>
          <w:szCs w:val="30"/>
        </w:rPr>
        <w:t>.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(2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ลักฐานประกอบคำขอ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สำเนาทะบัตรประจำตัว  สำเนาทะเบียนบ้าน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ของผู้ประกอบพาณิชยกิจ  หรือหุ้นส่วนผู้จัดกา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ใบทะเบียนพาณิชย์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ฉบับจริง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ใบแจ้งความ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รณีใบทะเบียนพาณิชย์สูญหาย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สำเนาบัตรหลักฐานอื่นแล้วแต่กรณี  เช่น  ใบสำคัญ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ารสมรส  ใบสำคัญการเปลี่ยนชื่อตัวหรือชื่อสกุล 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ป็นต้น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หนังสือมอบอำนาจ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color w:val="000099"/>
          <w:sz w:val="30"/>
          <w:szCs w:val="3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i/>
          <w:iCs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b/>
          <w:bCs/>
          <w:i/>
          <w:iCs/>
          <w:color w:val="000099"/>
          <w:sz w:val="30"/>
          <w:szCs w:val="30"/>
        </w:rPr>
        <w:t xml:space="preserve">5.3  </w:t>
      </w:r>
      <w:r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 w:val="30"/>
          <w:szCs w:val="30"/>
        </w:rPr>
        <w:t>การจดทะเบียนเลิก  มีเอกสารดังนี้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(1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คำขอจดทะเบียน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แบบ ทพ</w:t>
      </w:r>
      <w:r>
        <w:rPr>
          <w:rFonts w:cs="TH SarabunPSK" w:ascii="TH SarabunPSK" w:hAnsi="TH SarabunPSK"/>
          <w:color w:val="000099"/>
          <w:sz w:val="30"/>
          <w:szCs w:val="30"/>
        </w:rPr>
        <w:t>.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(2)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ลักฐานประกอบคำขอ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สำเนาบัตรประจำตัวของผู้ประกอบพาณิชยกิจ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รือหุ้นส่วนผู้จัดกา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ใบทะเบียนพาณิชย์  หรือใบแจ้งความกรณีใบ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ทะเบียนพาณิชย์สูญหาย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สำเนาใบมรณะบัตรของผู้ประกอบพาณิชยกิจ  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              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รณีถึงแก่กรรม</w:t>
      </w:r>
      <w:r>
        <w:rPr>
          <w:rFonts w:cs="TH SarabunPSK" w:ascii="TH SarabunPSK" w:hAnsi="TH SarabunPSK"/>
          <w:color w:val="000099"/>
          <w:sz w:val="30"/>
          <w:szCs w:val="3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     -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หนังสือมอบอำนาจ 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ถ้ามี</w:t>
      </w:r>
      <w:r>
        <w:rPr>
          <w:rFonts w:cs="TH SarabunPSK" w:ascii="TH SarabunPSK" w:hAnsi="TH SarabunPSK"/>
          <w:color w:val="000099"/>
          <w:sz w:val="30"/>
          <w:szCs w:val="30"/>
        </w:rPr>
        <w:t>)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Cs w:val="30"/>
          <w:u w:val="single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99"/>
          <w:sz w:val="30"/>
          <w:sz w:val="30"/>
          <w:szCs w:val="30"/>
          <w:u w:val="single"/>
        </w:rPr>
        <w:t>หมายเหตุ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ต้องยื่นคำขอจดทะเบียนภายใน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30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วัน  นับแต่วันเริ่มประกอบพาณิชยกิจ  หรือวันที่มีการเปลี่ยนแปลง  หรือวันเลิกประกอบพาณิชยกิจ</w:t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>กรณีแจ้งเลิก  เพราะเหตุผู้ประกอบพาณิชยกิจถึงแก่กรรมให้ลงชื่อโดยทายาทคนใดคนหนึ่ง  หรือผู้จัดการมรดก  หรือผู้แทนทายาท  หรือผู้รับมอบอำนาจจาทายา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6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ค่าธรรมเนียม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6.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ตั้งใหม่  ครั้งละ</w:t>
      </w:r>
      <w:r>
        <w:rPr>
          <w:rFonts w:cs="TH SarabunPSK" w:ascii="TH SarabunPSK" w:hAnsi="TH SarabunPSK"/>
          <w:color w:val="000099"/>
          <w:sz w:val="30"/>
          <w:szCs w:val="30"/>
        </w:rPr>
        <w:tab/>
        <w:tab/>
        <w:tab/>
        <w:tab/>
        <w:t xml:space="preserve">5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6.2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ปลี่ยนแปลง  ครั้งละ</w:t>
      </w:r>
      <w:r>
        <w:rPr>
          <w:rFonts w:cs="TH SarabunPSK" w:ascii="TH SarabunPSK" w:hAnsi="TH SarabunPSK"/>
          <w:color w:val="000099"/>
          <w:sz w:val="30"/>
          <w:szCs w:val="30"/>
        </w:rPr>
        <w:tab/>
        <w:tab/>
        <w:tab/>
        <w:t xml:space="preserve">2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6.3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เลิก  ครั้งละ</w:t>
      </w:r>
      <w:r>
        <w:rPr>
          <w:rFonts w:cs="TH SarabunPSK" w:ascii="TH SarabunPSK" w:hAnsi="TH SarabunPSK"/>
          <w:color w:val="000099"/>
          <w:sz w:val="30"/>
          <w:szCs w:val="30"/>
        </w:rPr>
        <w:tab/>
        <w:tab/>
        <w:tab/>
        <w:tab/>
        <w:t xml:space="preserve">2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color w:val="000099"/>
          <w:sz w:val="30"/>
          <w:szCs w:val="30"/>
        </w:rPr>
        <w:t>6.4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ออกใบแทนใบทะเบียนพาณิชย์  ฉบับละ</w:t>
      </w: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3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6.5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ตรวจเอกสาร  ครั้งละ</w:t>
      </w:r>
      <w:r>
        <w:rPr>
          <w:rFonts w:cs="TH SarabunPSK" w:ascii="TH SarabunPSK" w:hAnsi="TH SarabunPSK"/>
          <w:color w:val="000099"/>
          <w:sz w:val="30"/>
          <w:szCs w:val="30"/>
        </w:rPr>
        <w:tab/>
        <w:tab/>
        <w:tab/>
        <w:t xml:space="preserve">2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6.6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คัดสำเนาและรับรองสำเนา  ฉบับละ </w:t>
      </w:r>
      <w:r>
        <w:rPr>
          <w:rFonts w:cs="TH SarabunPSK" w:ascii="TH SarabunPSK" w:hAnsi="TH SarabunPSK"/>
          <w:color w:val="000099"/>
          <w:sz w:val="30"/>
          <w:szCs w:val="30"/>
        </w:rPr>
        <w:t>(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หน้าละ</w:t>
      </w:r>
      <w:r>
        <w:rPr>
          <w:rFonts w:cs="TH SarabunPSK" w:ascii="TH SarabunPSK" w:hAnsi="TH SarabunPSK"/>
          <w:color w:val="000099"/>
          <w:sz w:val="30"/>
          <w:szCs w:val="30"/>
        </w:rPr>
        <w:t>)</w:t>
      </w: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3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7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บทกำหนดโทษ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7.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ประกอบพาณิชยกิจโดยไม่จดทะเบียน  แสดงรายการเท็จไม่ยอมให้ถ้อยคำ  ไม่ยอมให้พนักงานเจ้าหน้าที่เข้าไปตรวจสอบ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ในสำนักงานมีความผิดต้องระวางโทษปรับไม่เกิน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,00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บาท 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กรณีไม่จดทะเบียนอันเป็นความผิดต่อเนื่อง  ปรับอีก  ไม่เกินวันละ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 xml:space="preserve">10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  จนกว่าจะได้ปฏิบัติให้เป็นไปตามพระราชบัญญัติ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7.2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ถ้าใบทะเบียนพาณิชย์สูญหายไม่ยื่นคำร้องขอรับใบแทน  หรือไม่แสดงใบทะเบียนพาณิชย์ไว้ที่สำนักงานที่เห็นได้ง่าย  ไม่จัดทำป้ายชื่อ  มีความผิดต้องระวางโทษปรับไม่เกิน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0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บาท  และถ้าเป็นความผิดต่อเนื่องปรับอีกวันละไม่เกิน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2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บาท  จนกว่าจะได้ปฏิบัติให้ถูกต้อง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7.3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ผู้ประกอบพาณิชยกิจซึ่งกระทำการฉ้อโกงประชาชน 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>ปนสินค้าโดยเจตนาทุจริตปลอมสินค้า  หรือกระทำการทุจริตอื่นใดอย่างร้ายแรงในการประกอบพาณิชยกิจจะถูกถอนใบทะเบียนพาณิชย์  เมื่อถูกสั่งถอนในทะเบียนพาณิชย์แล้วจะประกอบพาณิชยกิจต่อไปไม่ได้เว้นแต่รัฐมนตรีว่าการกระทรวงพาณิชย์  จะสั่งให้รับจดทะเบียนพาณิชย์ใหม่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7.4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ผู้ประกอบพาณิชยกิจที่ถูกสั่งถอนใบทะเบียนพาณิชย์แล้วยังฝ่าฝืนประกอบพาณิชยกิจต่อไป  มีความผิดต้องระวางโทษปรับไม่เกิน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1,00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บาท  หรือ  จำคุกไม่เกิน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ปี  หรือทั้งจำทั้งปรับ</w:t>
      </w:r>
    </w:p>
    <w:p>
      <w:pPr>
        <w:pStyle w:val="Normal"/>
        <w:spacing w:before="0" w:after="0"/>
        <w:rPr>
          <w:rFonts w:ascii="TH SarabunPSK" w:hAnsi="TH SarabunPSK" w:cs="TH SarabunPSK"/>
          <w:color w:val="CC0066"/>
          <w:sz w:val="30"/>
          <w:szCs w:val="30"/>
        </w:rPr>
      </w:pP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8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สถานที่ยื่นขอจดทะเบียน</w:t>
      </w:r>
    </w:p>
    <w:p>
      <w:pPr>
        <w:pStyle w:val="Normal"/>
        <w:spacing w:before="0" w:after="0"/>
        <w:ind w:firstLine="72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ผู้ประกอบพาณิชยกิจที่มีสำนักงานตั้งอยู่ในเขตองค์การบริหารส่วนตำบลวัฒนานคร  ยื่นขอจดทะเบียนได้ที่ที่ทำการองค์การบริหารส่วนตำบลวัฒนานคร  </w:t>
      </w:r>
      <w:r>
        <w:rPr>
          <w:rFonts w:ascii="TH SarabunPSK" w:hAnsi="TH SarabunPSK" w:cs="TH SarabunPSK"/>
          <w:i/>
          <w:i/>
          <w:iCs/>
          <w:color w:val="000099"/>
          <w:sz w:val="30"/>
          <w:sz w:val="30"/>
          <w:szCs w:val="30"/>
        </w:rPr>
        <w:t xml:space="preserve">ดูรายละเอียดตามข้อ </w:t>
      </w:r>
      <w:r>
        <w:rPr>
          <w:rFonts w:cs="TH SarabunPSK" w:ascii="TH SarabunPSK" w:hAnsi="TH SarabunPSK"/>
          <w:i/>
          <w:iCs/>
          <w:color w:val="000099"/>
          <w:sz w:val="30"/>
          <w:szCs w:val="30"/>
        </w:rPr>
        <w:t>2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color w:val="CC0066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1905</wp:posOffset>
            </wp:positionH>
            <wp:positionV relativeFrom="paragraph">
              <wp:posOffset>94615</wp:posOffset>
            </wp:positionV>
            <wp:extent cx="733425" cy="2048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3342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color w:val="CC0066"/>
          <w:sz w:val="30"/>
          <w:szCs w:val="30"/>
        </w:rPr>
        <w:t xml:space="preserve">9.  </w:t>
      </w:r>
      <w:r>
        <w:rPr>
          <w:rFonts w:ascii="TH SarabunPSK" w:hAnsi="TH SarabunPSK" w:cs="TH SarabunPSK"/>
          <w:b/>
          <w:b/>
          <w:bCs/>
          <w:color w:val="CC0066"/>
          <w:sz w:val="30"/>
          <w:sz w:val="30"/>
          <w:szCs w:val="30"/>
        </w:rPr>
        <w:t>ระยะเวลาการให้บริการ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eastAsia="TH SarabunPSK" w:cs="TH SarabunPSK" w:ascii="TH SarabunPSK" w:hAnsi="TH SarabunPSK"/>
          <w:color w:val="000099"/>
          <w:sz w:val="30"/>
          <w:szCs w:val="30"/>
        </w:rPr>
        <w:t xml:space="preserve">   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9.1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วันเวลาราชการปกติ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  <w:tab/>
        <w:t xml:space="preserve">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จันทร์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–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 xml:space="preserve"> ศุกร์  เวลา  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08.30 </w:t>
      </w:r>
      <w:r>
        <w:rPr>
          <w:rFonts w:cs="TH SarabunPSK" w:ascii="TH SarabunPSK" w:hAnsi="TH SarabunPSK"/>
          <w:color w:val="000099"/>
          <w:sz w:val="30"/>
          <w:szCs w:val="30"/>
        </w:rPr>
        <w:t>–</w:t>
      </w:r>
      <w:r>
        <w:rPr>
          <w:rFonts w:cs="TH SarabunPSK" w:ascii="TH SarabunPSK" w:hAnsi="TH SarabunPSK"/>
          <w:color w:val="000099"/>
          <w:sz w:val="30"/>
          <w:szCs w:val="30"/>
        </w:rPr>
        <w:t xml:space="preserve"> 16.30  </w:t>
      </w:r>
      <w:r>
        <w:rPr>
          <w:rFonts w:ascii="TH SarabunPSK" w:hAnsi="TH SarabunPSK" w:cs="TH SarabunPSK"/>
          <w:color w:val="000099"/>
          <w:sz w:val="30"/>
          <w:sz w:val="30"/>
          <w:szCs w:val="30"/>
        </w:rPr>
        <w:t>น</w:t>
      </w:r>
      <w:r>
        <w:rPr>
          <w:rFonts w:cs="TH SarabunPSK" w:ascii="TH SarabunPSK" w:hAnsi="TH SarabunPSK"/>
          <w:color w:val="000099"/>
          <w:sz w:val="30"/>
          <w:szCs w:val="30"/>
        </w:rPr>
        <w:t>.</w:t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0099"/>
          <w:sz w:val="30"/>
          <w:szCs w:val="30"/>
        </w:rPr>
      </w:pPr>
      <w:r>
        <w:rPr>
          <w:rFonts w:cs="TH SarabunPSK" w:ascii="TH SarabunPSK" w:hAnsi="TH SarabunPSK"/>
          <w:color w:val="000099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3770</wp:posOffset>
            </wp:positionH>
            <wp:positionV relativeFrom="paragraph">
              <wp:posOffset>132715</wp:posOffset>
            </wp:positionV>
            <wp:extent cx="1397635" cy="13976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72" t="24480" r="26463" b="1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FF"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color w:val="0000FF"/>
          <w:sz w:val="72"/>
          <w:sz w:val="72"/>
          <w:szCs w:val="72"/>
        </w:rPr>
        <w:t>คำแนะนำ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FF"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color w:val="0000FF"/>
          <w:sz w:val="56"/>
          <w:sz w:val="56"/>
          <w:szCs w:val="56"/>
        </w:rPr>
        <w:t>การจดทะเบียนพาณิชย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FF"/>
          <w:sz w:val="56"/>
          <w:szCs w:val="56"/>
        </w:rPr>
      </w:pPr>
      <w:r>
        <w:rPr>
          <w:rFonts w:cs="TH SarabunPSK" w:ascii="TH SarabunPSK" w:hAnsi="TH SarabunPSK"/>
          <w:b/>
          <w:bCs/>
          <w:color w:val="0000FF"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ascii="TH SarabunPSK" w:hAnsi="TH SarabunPSK" w:cs="TH SarabunPSK"/>
          <w:color w:val="008000"/>
          <w:sz w:val="36"/>
          <w:sz w:val="36"/>
          <w:szCs w:val="36"/>
        </w:rPr>
        <w:t>สำนักงานทะเบียนพาณิชย์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ascii="TH SarabunPSK" w:hAnsi="TH SarabunPSK" w:cs="TH SarabunPSK"/>
          <w:color w:val="008000"/>
          <w:sz w:val="36"/>
          <w:sz w:val="36"/>
          <w:szCs w:val="36"/>
        </w:rPr>
        <w:t>องค์การบริหารส่วนตำบลวัฒนานคร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ascii="TH SarabunPSK" w:hAnsi="TH SarabunPSK" w:cs="TH SarabunPSK"/>
          <w:color w:val="008000"/>
          <w:sz w:val="36"/>
          <w:sz w:val="36"/>
          <w:szCs w:val="36"/>
        </w:rPr>
        <w:t>ถนนสุวรรณศร  อำเภอวัฒนานคร  จังหวัดสระแก้ว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ascii="TH SarabunPSK" w:hAnsi="TH SarabunPSK" w:cs="TH SarabunPSK"/>
          <w:color w:val="008000"/>
          <w:sz w:val="36"/>
          <w:sz w:val="36"/>
          <w:szCs w:val="36"/>
        </w:rPr>
        <w:t>โทร</w:t>
      </w:r>
      <w:r>
        <w:rPr>
          <w:rFonts w:cs="TH SarabunPSK" w:ascii="TH SarabunPSK" w:hAnsi="TH SarabunPSK"/>
          <w:color w:val="008000"/>
          <w:sz w:val="36"/>
          <w:szCs w:val="36"/>
        </w:rPr>
        <w:t xml:space="preserve">. 0 </w:t>
      </w:r>
      <w:r>
        <w:rPr>
          <w:rFonts w:cs="TH SarabunPSK" w:ascii="TH SarabunPSK" w:hAnsi="TH SarabunPSK"/>
          <w:color w:val="008000"/>
          <w:sz w:val="36"/>
          <w:szCs w:val="36"/>
        </w:rPr>
        <w:t>–</w:t>
      </w:r>
      <w:r>
        <w:rPr>
          <w:rFonts w:cs="TH SarabunPSK" w:ascii="TH SarabunPSK" w:hAnsi="TH SarabunPSK"/>
          <w:color w:val="008000"/>
          <w:sz w:val="36"/>
          <w:szCs w:val="36"/>
        </w:rPr>
        <w:t xml:space="preserve"> 3726 </w:t>
      </w:r>
      <w:r>
        <w:rPr>
          <w:rFonts w:cs="TH SarabunPSK" w:ascii="TH SarabunPSK" w:hAnsi="TH SarabunPSK"/>
          <w:color w:val="008000"/>
          <w:sz w:val="36"/>
          <w:szCs w:val="36"/>
        </w:rPr>
        <w:t>–</w:t>
      </w:r>
      <w:r>
        <w:rPr>
          <w:rFonts w:cs="TH SarabunPSK" w:ascii="TH SarabunPSK" w:hAnsi="TH SarabunPSK"/>
          <w:color w:val="008000"/>
          <w:sz w:val="36"/>
          <w:szCs w:val="36"/>
        </w:rPr>
        <w:t xml:space="preserve"> 1513</w:t>
      </w:r>
    </w:p>
    <w:p>
      <w:pPr>
        <w:pStyle w:val="Normal"/>
        <w:spacing w:before="0" w:after="0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cs="TH SarabunPSK" w:ascii="TH SarabunPSK" w:hAnsi="TH SarabunPSK"/>
          <w:color w:val="008000"/>
          <w:sz w:val="36"/>
          <w:szCs w:val="36"/>
        </w:rPr>
      </w:r>
    </w:p>
    <w:p>
      <w:pPr>
        <w:pStyle w:val="Normal"/>
        <w:spacing w:before="0" w:after="0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cs="TH SarabunPSK" w:ascii="TH SarabunPSK" w:hAnsi="TH SarabunPSK"/>
          <w:color w:val="008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cs="TH SarabunPSK" w:ascii="TH SarabunPSK" w:hAnsi="TH SarabunPSK"/>
          <w:color w:val="008000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color w:val="008000"/>
          <w:sz w:val="36"/>
          <w:szCs w:val="36"/>
        </w:rPr>
      </w:pPr>
      <w:r>
        <w:rPr>
          <w:rFonts w:eastAsia="TH SarabunPSK" w:cs="TH SarabunPSK" w:ascii="TH SarabunPSK" w:hAnsi="TH SarabunPSK"/>
          <w:i/>
          <w:iCs/>
          <w:color w:val="CC00CC"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ind w:left="2160" w:hanging="0"/>
        <w:rPr>
          <w:rFonts w:ascii="TH SarabunPSK" w:hAnsi="TH SarabunPSK" w:cs="TH SarabunPSK"/>
          <w:i/>
          <w:i/>
          <w:iCs/>
          <w:color w:val="CC00CC"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color w:val="CC00CC"/>
          <w:sz w:val="32"/>
          <w:szCs w:val="32"/>
        </w:rPr>
        <w:t xml:space="preserve">    </w:t>
      </w:r>
    </w:p>
    <w:p>
      <w:pPr>
        <w:pStyle w:val="Normal"/>
        <w:spacing w:before="0" w:after="0"/>
        <w:ind w:left="2160" w:hanging="0"/>
        <w:rPr>
          <w:rFonts w:ascii="TH SarabunPSK" w:hAnsi="TH SarabunPSK" w:cs="TH SarabunPSK"/>
          <w:i/>
          <w:i/>
          <w:iCs/>
          <w:color w:val="CC00CC"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color w:val="CC00CC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i/>
          <w:i/>
          <w:iCs/>
          <w:color w:val="CC00CC"/>
          <w:sz w:val="32"/>
          <w:sz w:val="32"/>
          <w:szCs w:val="32"/>
        </w:rPr>
        <w:t>จัดทำโดย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i/>
          <w:i/>
          <w:iCs/>
          <w:color w:val="CC00CC"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color w:val="CC00CC"/>
          <w:sz w:val="32"/>
          <w:szCs w:val="32"/>
        </w:rPr>
        <w:t xml:space="preserve">  </w:t>
      </w:r>
      <w:r>
        <w:rPr>
          <w:rFonts w:ascii="TH SarabunPSK" w:hAnsi="TH SarabunPSK" w:cs="TH SarabunPSK"/>
          <w:i/>
          <w:i/>
          <w:iCs/>
          <w:color w:val="CC00CC"/>
          <w:sz w:val="32"/>
          <w:sz w:val="32"/>
          <w:szCs w:val="32"/>
        </w:rPr>
        <w:t xml:space="preserve">งานจัดเก็บรายได้  ส่วนการคลัง </w:t>
      </w:r>
    </w:p>
    <w:p>
      <w:pPr>
        <w:pStyle w:val="Normal"/>
        <w:spacing w:before="0" w:after="0"/>
        <w:rPr/>
      </w:pPr>
      <w:r>
        <w:rPr>
          <w:rFonts w:eastAsia="TH SarabunPSK" w:cs="TH SarabunPSK" w:ascii="TH SarabunPSK" w:hAnsi="TH SarabunPSK"/>
          <w:i/>
          <w:iCs/>
          <w:color w:val="CC00CC"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color w:val="CC00CC"/>
          <w:sz w:val="32"/>
          <w:sz w:val="32"/>
          <w:szCs w:val="32"/>
        </w:rPr>
        <w:t>องค์การบริหารส่วนตำบลวัฒนานคร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i/>
          <w:i/>
          <w:iCs/>
          <w:color w:val="CC00CC"/>
          <w:sz w:val="32"/>
          <w:szCs w:val="32"/>
        </w:rPr>
      </w:pPr>
      <w:r>
        <w:rPr>
          <w:rFonts w:cs="TH SarabunPSK" w:ascii="TH SarabunPSK" w:hAnsi="TH SarabunPSK"/>
          <w:i/>
          <w:iCs/>
          <w:color w:val="CC00CC"/>
          <w:sz w:val="32"/>
          <w:szCs w:val="32"/>
        </w:rPr>
      </w:r>
    </w:p>
    <w:sectPr>
      <w:type w:val="nextPage"/>
      <w:pgSz w:orient="landscape" w:w="16838" w:h="11906"/>
      <w:pgMar w:left="284" w:right="170" w:gutter="0" w:header="0" w:top="284" w:footer="0" w:bottom="284"/>
      <w:pgNumType w:fmt="decimal"/>
      <w:cols w:num="3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19:00Z</dcterms:created>
  <dc:creator>DarkUser</dc:creator>
  <dc:description/>
  <cp:keywords/>
  <dc:language>en-US</dc:language>
  <cp:lastModifiedBy>ADMIN</cp:lastModifiedBy>
  <cp:lastPrinted>2012-06-15T14:38:00Z</cp:lastPrinted>
  <dcterms:modified xsi:type="dcterms:W3CDTF">2020-08-06T02:19:00Z</dcterms:modified>
  <cp:revision>2</cp:revision>
  <dc:subject/>
  <dc:title/>
</cp:coreProperties>
</file>